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бов Игорь</w:t>
      </w:r>
    </w:p>
    <w:p>
      <w:pPr>
        <w:pStyle w:val="Heading1"/>
        <w:bidi w:val="0"/>
        <w:ind w:left="0" w:right="0" w:hanging="0"/>
        <w:rPr/>
      </w:pPr>
      <w:r>
        <w:rPr/>
        <w:t>Погружение в страдник</w:t>
      </w:r>
    </w:p>
    <w:p>
      <w:pPr>
        <w:pStyle w:val="Normal"/>
        <w:bidi w:val="0"/>
        <w:spacing w:before="0" w:after="0"/>
        <w:ind w:left="0" w:right="0" w:firstLine="567"/>
        <w:jc w:val="left"/>
        <w:rPr/>
      </w:pPr>
      <w:r>
        <w:rPr/>
      </w:r>
    </w:p>
    <w:p>
      <w:pPr>
        <w:pStyle w:val="Normal"/>
        <w:bidi w:val="0"/>
        <w:spacing w:before="0" w:after="0"/>
        <w:ind w:left="0" w:right="0" w:firstLine="567"/>
        <w:rPr/>
      </w:pPr>
      <w:r>
        <w:rPr/>
        <w:t>Игорь ДУБОВ</w:t>
      </w:r>
    </w:p>
    <w:p>
      <w:pPr>
        <w:pStyle w:val="Normal"/>
        <w:bidi w:val="0"/>
        <w:spacing w:before="0" w:after="0"/>
        <w:ind w:left="0" w:right="0" w:firstLine="567"/>
        <w:rPr/>
      </w:pPr>
      <w:r>
        <w:rPr/>
        <w:t>ПОГРУЖЕНИЕ В СТРАДНИК</w:t>
      </w:r>
    </w:p>
    <w:p>
      <w:pPr>
        <w:pStyle w:val="Normal"/>
        <w:bidi w:val="0"/>
        <w:spacing w:before="0" w:after="0"/>
        <w:ind w:left="0" w:right="0" w:firstLine="567"/>
        <w:rPr/>
      </w:pPr>
      <w:r>
        <w:rPr/>
        <w:t>Фантастическая повесть</w:t>
      </w:r>
    </w:p>
    <w:p>
      <w:pPr>
        <w:pStyle w:val="Normal"/>
        <w:bidi w:val="0"/>
        <w:spacing w:before="0" w:after="0"/>
        <w:ind w:left="0" w:right="0" w:firstLine="567"/>
        <w:rPr/>
      </w:pPr>
      <w:r>
        <w:rPr/>
        <w:t>Свирь осторожно закрыл дверь, привалился плечом к косяку и прислушался. Князь пока еще не вернулся со свадьбы в доме боярина Салтыкова, дворовые давно уже спали, и все бы ничего, когда б не бабка Акулина. За каким чертом он ей понадобился, Свирь так и не понял. Однако бабка почти час искала его, бегала по дому, визгливо крича: "Савка! Савка! Куды пропал?!" Дотошная старуха, обшарив все чуланы, лазила по подклетям, несколько раз засовывалась на конюшню и даже спустилась в мшаник.</w:t>
      </w:r>
    </w:p>
    <w:p>
      <w:pPr>
        <w:pStyle w:val="Normal"/>
        <w:bidi w:val="0"/>
        <w:spacing w:before="0" w:after="0"/>
        <w:ind w:left="0" w:right="0" w:firstLine="567"/>
        <w:rPr/>
      </w:pPr>
      <w:r>
        <w:rPr/>
        <w:t>Впрочем, главное было не в этом, а в том, что траектория поисков бабки пересеклась с линией жизни Федора. Только что добравшийся до Кулишек Свирь с ужасом смотрел, как неугомонная старуха расспрашивает стольника, не видал ли он Савку. В принципе в доме уже привыкли к частым отлучкам нелюдимого горбуна, и бабка, беззлобно выругавшись, завалилась спать. Но для ненавидевшего его Федора это был повод.</w:t>
      </w:r>
    </w:p>
    <w:p>
      <w:pPr>
        <w:pStyle w:val="Normal"/>
        <w:bidi w:val="0"/>
        <w:spacing w:before="0" w:after="0"/>
        <w:ind w:left="0" w:right="0" w:firstLine="567"/>
        <w:rPr/>
      </w:pPr>
      <w:r>
        <w:rPr/>
        <w:t>Пошатываясь, Свирь добрел до лавки и, присев, сразу обмяк, свесив голову. Муторная одурь усталости гнула его, расползалась под черепом, гулом отдавалась в распухших ногах. Не упусти он Сивого с Обмылком, все было бы иначе. Тяжко далась ему вынужденная постановка камер на завтрашнем их маршруте.</w:t>
      </w:r>
    </w:p>
    <w:p>
      <w:pPr>
        <w:pStyle w:val="Normal"/>
        <w:bidi w:val="0"/>
        <w:spacing w:before="0" w:after="0"/>
        <w:ind w:left="0" w:right="0" w:firstLine="567"/>
        <w:rPr/>
      </w:pPr>
      <w:r>
        <w:rPr/>
        <w:t>Стараясь не цепляться горбом за плохо оструганный тес стены, Свирь ждал, когда исчезнут цветные пятна под веками и рассосется тяжесть в желудке. Больше всего хотелось лечь. Прямо сейчас, как есть, не раздеваясь, хотя бы на минутку. Однако он знал, что ложиться нельзя. Надо немного посидеть, и это пройдет. Это пройдет, только нельзя ложиться. Потому что, если лечь, потом уже ни за что не встанешь.</w:t>
      </w:r>
    </w:p>
    <w:p>
      <w:pPr>
        <w:pStyle w:val="Normal"/>
        <w:bidi w:val="0"/>
        <w:spacing w:before="0" w:after="0"/>
        <w:ind w:left="0" w:right="0" w:firstLine="567"/>
        <w:rPr/>
      </w:pPr>
      <w:r>
        <w:rPr/>
        <w:t>"Ну надо же так! - думал он. - Вчера из-за Бакая я не стал брать слепых в "Лупихе", отложил на завтра. И что же? Где оно, это твое "завтра"?! Теперь, когда благодаря Акулине ушел Сивый, завтра придется работать с ним - потому что он важнее. Получилась накладка, и сотворил ее ты сам, своими руками. Можно, конечно, оправдываться, говорить, что ты хотел как лучше, что думал взять их через день, когда они снова окажутся в этом кабаке, потому что только за столом работает "Волчок", а "Волчок" самый надежный из всех тестов, даже надежнее "фокуса", особенно если идет в паре с "Монетой". Можно даже добавить, что ты действовал по инструкции Малыша! Какая ерунда! Ты обязан был заложиться на все самые неожиданные повороты. При чем тут Малыш! В "Лупихе" сидел Бакай? Значит, брал бы слепых на "Фокус" на подходе к кабаку. А потом отработал бы еще и "Волчок" с "Монетой". Но ты решил не суетиться. И вот тебе результат. Как теперь быть с этими слепыми?"</w:t>
      </w:r>
    </w:p>
    <w:p>
      <w:pPr>
        <w:pStyle w:val="Normal"/>
        <w:bidi w:val="0"/>
        <w:spacing w:before="0" w:after="0"/>
        <w:ind w:left="0" w:right="0" w:firstLine="567"/>
        <w:rPr/>
      </w:pPr>
      <w:r>
        <w:rPr/>
        <w:t>Свирь ощутил, как стеснилось сердце, и глубоко вздохнул. Он всегда чувствовал себя отвратительно, когда допускал ошибку. Иногда, очень редко, у него выпадали такие дни, и тогда накопившаяся усталость, срывая ограничители, взрывалась внутри, а к вечеру наваливалось отчаяние, скручивало, давило, вытягивало между ключиц душу. Почему-то это совпадало чаще всего с серыми, однообразно невыразительными днями, и от этого становилось еще хуже, но винить во всем случившемся, кроме себя, было некого и драться тоже не с кем.</w:t>
      </w:r>
    </w:p>
    <w:p>
      <w:pPr>
        <w:pStyle w:val="Normal"/>
        <w:bidi w:val="0"/>
        <w:spacing w:before="0" w:after="0"/>
        <w:ind w:left="0" w:right="0" w:firstLine="567"/>
        <w:rPr/>
      </w:pPr>
      <w:r>
        <w:rPr/>
        <w:t>"И будеши осязаяй в полудни, якоже осязает слепый во тьме. И не исправить путей твоих. И будеши тогда обидим и расхищаем во вся дни, и не будет помогаяй тебе, - вспомнил Свирь. - Замкну петлю, - с горечью думал он. - Замкну петлю и начну все сначала. Конечно, глупо так рисковать, когда другой может без всякого риска повторить твой путь. Но иначе я просто не могу. Пусть я лучше провалюсь при сдваивании, но без Летучих я не вернусь..."</w:t>
      </w:r>
    </w:p>
    <w:p>
      <w:pPr>
        <w:pStyle w:val="Normal"/>
        <w:bidi w:val="0"/>
        <w:spacing w:before="0" w:after="0"/>
        <w:ind w:left="0" w:right="0" w:firstLine="567"/>
        <w:rPr/>
      </w:pPr>
      <w:r>
        <w:rPr/>
        <w:t>Он все-таки заставил себя разлепить глаза и нагнуться. Руки плохо слушались его, и очень болели мышцы, особенно плечи, пока он стягивал за пятку разбитые бараньи сапоги и разматывал перепревшие подвертки. Тускло светилась забытая с утра лампадка, высвечивая блестящий кусок дешевенького оклада. Сурово взирал смуглый лик. Усталость все никак не отпускала, выдавливала изнутри глазные яблоки, вминала в лавку.</w:t>
      </w:r>
    </w:p>
    <w:p>
      <w:pPr>
        <w:pStyle w:val="Normal"/>
        <w:bidi w:val="0"/>
        <w:spacing w:before="0" w:after="0"/>
        <w:ind w:left="0" w:right="0" w:firstLine="567"/>
        <w:rPr/>
      </w:pPr>
      <w:r>
        <w:rPr/>
        <w:t>Плохо было. Так бывает всегда, когда ты совершаешь ошибку. Тогда ты начинаешь думать, что все - зря. Все рухнуло, пошло прахом, и дальнейшее бессмысленно. Ты завалил порученное дело, и теперь остается либо с позором выходить из игры, либо возвращаться в исходную точку и испытывать судьбу заново.</w:t>
      </w:r>
    </w:p>
    <w:p>
      <w:pPr>
        <w:pStyle w:val="Normal"/>
        <w:bidi w:val="0"/>
        <w:spacing w:before="0" w:after="0"/>
        <w:ind w:left="0" w:right="0" w:firstLine="567"/>
        <w:rPr/>
      </w:pPr>
      <w:r>
        <w:rPr/>
        <w:t>Сначала ты пытаешься как-то бороться с этим настроением. Ты до предела загружаешь себя работой, шатаясь, возвращаешься домой, без сил падаешь на постель, и тут вдруг снова приходят спрятавшиеся днем мысли. Они стоят рядом, неподвижные, как родственники покойного у гроба. А ты лежишь с закрытыми глазами, сжав воспаленные веки, и изо всех сил стараешься думать о другом. Но они прорываются в сознание, несмотря ни на что, и хоть бейся, хоть кричи - ничего не поправить и не изменить.</w:t>
      </w:r>
    </w:p>
    <w:p>
      <w:pPr>
        <w:pStyle w:val="Normal"/>
        <w:bidi w:val="0"/>
        <w:spacing w:before="0" w:after="0"/>
        <w:ind w:left="0" w:right="0" w:firstLine="567"/>
        <w:rPr/>
      </w:pPr>
      <w:r>
        <w:rPr/>
        <w:t>И головою в угол. И нечаянные слезы, сожженные тобой в уголках глаз. И так худо, что хуже и не бывает. И дело здесь не в том, что ты проигрываешь свою партию, а в тех, кто сидит за барьером и безнадежно ждет твоей победы - пока ты лежишь ничком, задыхаясь от отчаяния.</w:t>
      </w:r>
    </w:p>
    <w:p>
      <w:pPr>
        <w:pStyle w:val="Normal"/>
        <w:bidi w:val="0"/>
        <w:spacing w:before="0" w:after="0"/>
        <w:ind w:left="0" w:right="0" w:firstLine="567"/>
        <w:rPr/>
      </w:pPr>
      <w:r>
        <w:rPr/>
        <w:t>И вот тут надо встать. Чтобы все это кончилось, надо просто встать. Встать, когда тебе очень хочется лечь, - и ничего больше. И тогда ты понимаешь, что это невыполнимо. И как только ты понимаешь это, за каждым твоим движением вдруг обнаруживается до сих пор скрытый, чрезвычайно важный смысл. Ты должен встать во что бы то ни стало! Цепляясь за стены, кусая губы, сжав челюсти до судороги скул, встать!</w:t>
      </w:r>
    </w:p>
    <w:p>
      <w:pPr>
        <w:pStyle w:val="Normal"/>
        <w:bidi w:val="0"/>
        <w:spacing w:before="0" w:after="0"/>
        <w:ind w:left="0" w:right="0" w:firstLine="567"/>
        <w:rPr/>
      </w:pPr>
      <w:r>
        <w:rPr/>
        <w:t>И срываясь, ты взбираешься на коня, и вот уже теплое брюхо под шенкелями, и ветер в лицо, и камчой по ребрам, и, привстав на пляшущих стременах, через громы и молнии, через град и огонь, через кровь и тернии, через самого себя, пятым всадником, последним солдатом - в вечность.</w:t>
      </w:r>
    </w:p>
    <w:p>
      <w:pPr>
        <w:pStyle w:val="Normal"/>
        <w:bidi w:val="0"/>
        <w:spacing w:before="0" w:after="0"/>
        <w:ind w:left="0" w:right="0" w:firstLine="567"/>
        <w:rPr/>
      </w:pPr>
      <w:r>
        <w:rPr/>
        <w:t>- Малыш! - позвал он. - Начнем диалог.</w:t>
      </w:r>
    </w:p>
    <w:p>
      <w:pPr>
        <w:pStyle w:val="Normal"/>
        <w:bidi w:val="0"/>
        <w:spacing w:before="0" w:after="0"/>
        <w:ind w:left="0" w:right="0" w:firstLine="567"/>
        <w:rPr/>
      </w:pPr>
      <w:r>
        <w:rPr/>
        <w:t>- Да, - отозвался Малыш.</w:t>
      </w:r>
    </w:p>
    <w:p>
      <w:pPr>
        <w:pStyle w:val="Normal"/>
        <w:bidi w:val="0"/>
        <w:spacing w:before="0" w:after="0"/>
        <w:ind w:left="0" w:right="0" w:firstLine="567"/>
        <w:rPr/>
      </w:pPr>
      <w:r>
        <w:rPr/>
        <w:t>- Сперва займемся слепыми. Сивый - потом. Когда эта троица появляется в кабаке?</w:t>
      </w:r>
    </w:p>
    <w:p>
      <w:pPr>
        <w:pStyle w:val="Normal"/>
        <w:bidi w:val="0"/>
        <w:spacing w:before="0" w:after="0"/>
        <w:ind w:left="0" w:right="0" w:firstLine="567"/>
        <w:rPr/>
      </w:pPr>
      <w:r>
        <w:rPr/>
        <w:t>- Три ноль две по единому.</w:t>
      </w:r>
    </w:p>
    <w:p>
      <w:pPr>
        <w:pStyle w:val="Normal"/>
        <w:bidi w:val="0"/>
        <w:spacing w:before="0" w:after="0"/>
        <w:ind w:left="0" w:right="0" w:firstLine="567"/>
        <w:rPr/>
      </w:pPr>
      <w:r>
        <w:rPr/>
        <w:t>- Значит, во втором часу?</w:t>
      </w:r>
    </w:p>
    <w:p>
      <w:pPr>
        <w:pStyle w:val="Normal"/>
        <w:bidi w:val="0"/>
        <w:spacing w:before="0" w:after="0"/>
        <w:ind w:left="0" w:right="0" w:firstLine="567"/>
        <w:rPr/>
      </w:pPr>
      <w:r>
        <w:rPr/>
        <w:t>- По теперешнему счету - да.</w:t>
      </w:r>
    </w:p>
    <w:p>
      <w:pPr>
        <w:pStyle w:val="Normal"/>
        <w:bidi w:val="0"/>
        <w:spacing w:before="0" w:after="0"/>
        <w:ind w:left="0" w:right="0" w:firstLine="567"/>
        <w:rPr/>
      </w:pPr>
      <w:r>
        <w:rPr/>
        <w:t>- Это их последнее появление?</w:t>
      </w:r>
    </w:p>
    <w:p>
      <w:pPr>
        <w:pStyle w:val="Normal"/>
        <w:bidi w:val="0"/>
        <w:spacing w:before="0" w:after="0"/>
        <w:ind w:left="0" w:right="0" w:firstLine="567"/>
        <w:rPr/>
      </w:pPr>
      <w:r>
        <w:rPr/>
        <w:t>- Последнее. Они уходят из Москвы.</w:t>
      </w:r>
    </w:p>
    <w:p>
      <w:pPr>
        <w:pStyle w:val="Normal"/>
        <w:bidi w:val="0"/>
        <w:spacing w:before="0" w:after="0"/>
        <w:ind w:left="0" w:right="0" w:firstLine="567"/>
        <w:rPr/>
      </w:pPr>
      <w:r>
        <w:rPr/>
        <w:t>- Надо было их все-таки брать вчера.</w:t>
      </w:r>
    </w:p>
    <w:p>
      <w:pPr>
        <w:pStyle w:val="Normal"/>
        <w:bidi w:val="0"/>
        <w:spacing w:before="0" w:after="0"/>
        <w:ind w:left="0" w:right="0" w:firstLine="567"/>
        <w:rPr/>
      </w:pPr>
      <w:r>
        <w:rPr/>
        <w:t>- Вчера было нельзя. Раз там был Бакай, идти было бессмысленно.</w:t>
      </w:r>
    </w:p>
    <w:p>
      <w:pPr>
        <w:pStyle w:val="Normal"/>
        <w:bidi w:val="0"/>
        <w:spacing w:before="0" w:after="0"/>
        <w:ind w:left="0" w:right="0" w:firstLine="567"/>
        <w:rPr/>
      </w:pPr>
      <w:r>
        <w:rPr/>
        <w:t>- А теперь мне вместо них завтра придется ловить Сивого! Чертова старуха! Какая-то минута - и все.</w:t>
      </w:r>
    </w:p>
    <w:p>
      <w:pPr>
        <w:pStyle w:val="Normal"/>
        <w:bidi w:val="0"/>
        <w:spacing w:before="0" w:after="0"/>
        <w:ind w:left="0" w:right="0" w:firstLine="567"/>
        <w:rPr/>
      </w:pPr>
      <w:r>
        <w:rPr/>
        <w:t>Свирь с неудовольствием вспомнил, как, потеряв время, увяз в высыпавшей одновременно из Пятницы и из Кира Иоанна толпе, как метался потом по соседним переулкам, обежал несколько раз вокруг обеих церквей и даже с отчаяния заглянул на церковные кладбища - но странный длинноносый мужчина с какими-то сивыми волосами и его невыразительный и тусклоглазый спутник, похожий на обмылок, исчезли, словно в воду канули. Видно, втянулись на какое-то подворье, где с утра нашли приют.</w:t>
      </w:r>
    </w:p>
    <w:p>
      <w:pPr>
        <w:pStyle w:val="Normal"/>
        <w:bidi w:val="0"/>
        <w:spacing w:before="0" w:after="0"/>
        <w:ind w:left="0" w:right="0" w:firstLine="567"/>
        <w:rPr/>
      </w:pPr>
      <w:r>
        <w:rPr/>
        <w:t>- Но они же практически не пересекаются! - возразил Малыш. - Этот твой Сивый завтра входит на Варварку в пять семнадцать по единому. Тогда как слепые - с утра. Не паникуй! Ты успеешь спокойно отработать с ними. А Бакая лучше было не встречать. Мало тебе двух драк?</w:t>
      </w:r>
    </w:p>
    <w:p>
      <w:pPr>
        <w:pStyle w:val="Normal"/>
        <w:bidi w:val="0"/>
        <w:spacing w:before="0" w:after="0"/>
        <w:ind w:left="0" w:right="0" w:firstLine="567"/>
        <w:rPr/>
      </w:pPr>
      <w:r>
        <w:rPr/>
        <w:t>Малыш был прав. Вконец спившийся и слывший отпетым даже у самых последних ярыг сводный брат Федора Бакай безвылазно пропадал в кабаках, словно жил там. Никому, а особенно Свирю встреча с Бакаем не сулила ничего хорошего. В последнее время Бакай, увидев Свиря, буквально спадал с лица, после чего багровел и лез в драку. Неделю назад Свирь еле унес ноги, когда Бакай вытащил нож.</w:t>
      </w:r>
    </w:p>
    <w:p>
      <w:pPr>
        <w:pStyle w:val="Normal"/>
        <w:bidi w:val="0"/>
        <w:spacing w:before="0" w:after="0"/>
        <w:ind w:left="0" w:right="0" w:firstLine="567"/>
        <w:rPr/>
      </w:pPr>
      <w:r>
        <w:rPr/>
        <w:t>В причинах этой лютой ненависти, неожиданно зародившейся у Федора с Бакаем, Свирь так и не разобрался до конца. Скорее всего, они просто боялись нарваться при какой-нибудь скрываемой ими встрече на постоянно шастающего по злачным местам горбуна. Он им мешал, и одного этого было достаточно, чтобы разделаться с ним. Видимо, поэтому братья и травили его, постоянно мешая работать.</w:t>
      </w:r>
    </w:p>
    <w:p>
      <w:pPr>
        <w:pStyle w:val="Normal"/>
        <w:bidi w:val="0"/>
        <w:spacing w:before="0" w:after="0"/>
        <w:ind w:left="0" w:right="0" w:firstLine="567"/>
        <w:rPr/>
      </w:pPr>
      <w:r>
        <w:rPr/>
        <w:t>- Ладно, - сказал он Малышу. - Слепых покажешь мне завтра, по дороге. Дай Сивого, это важнее.</w:t>
      </w:r>
    </w:p>
    <w:p>
      <w:pPr>
        <w:pStyle w:val="Normal"/>
        <w:bidi w:val="0"/>
        <w:spacing w:before="0" w:after="0"/>
        <w:ind w:left="0" w:right="0" w:firstLine="567"/>
        <w:rPr/>
      </w:pPr>
      <w:r>
        <w:rPr/>
        <w:t>"Это действительно важно, - думал он, разглядывая сначала с высоты Константиновской башни, а потом с колокольни Святого Георгия в Китае две уже знакомые фигуры, бредущие в Угол, к церкви Николы Чудотворца. - Это важнее всего, что было до сих пор. Может быть, наконец, это и есть та самая экспедиция посещения, которую ты ищешь. А ты их упустил сегодня. Кому нужны теперь твои объяснения? Федор не Федор, но ты не имел права их терять. Осталось две попытки. И с каждым разом будет все трудней.</w:t>
      </w:r>
    </w:p>
    <w:p>
      <w:pPr>
        <w:pStyle w:val="Normal"/>
        <w:bidi w:val="0"/>
        <w:spacing w:before="0" w:after="0"/>
        <w:ind w:left="0" w:right="0" w:firstLine="567"/>
        <w:rPr/>
      </w:pPr>
      <w:r>
        <w:rPr/>
        <w:t>Вот они завтра сворачивают за церковь, к стене - и обратно не выходят. Куда они исчезают? Там ведь, кроме кладбища, ничего нет. Только кладбище, а за ним стена. Наугольная башня и наглухо закрытые Козьмодемьянские ворота. Да и то - ворота под наблюдением. Не на кладбище же они сидят десять часов до темноты!</w:t>
      </w:r>
    </w:p>
    <w:p>
      <w:pPr>
        <w:pStyle w:val="Normal"/>
        <w:bidi w:val="0"/>
        <w:spacing w:before="0" w:after="0"/>
        <w:ind w:left="0" w:right="0" w:firstLine="567"/>
        <w:rPr/>
      </w:pPr>
      <w:r>
        <w:rPr/>
        <w:t>А послезавтра войти в контакт будет практически вообще невозможно. Потому что почти все видимое время Сивый бежит от погони. А потом исчезает. И снова на том же месте, за Николой Чудотворцем, в самой вершине Угла. Только на этот раз уже навсегда.</w:t>
      </w:r>
    </w:p>
    <w:p>
      <w:pPr>
        <w:pStyle w:val="Normal"/>
        <w:bidi w:val="0"/>
        <w:spacing w:before="0" w:after="0"/>
        <w:ind w:left="0" w:right="0" w:firstLine="567"/>
        <w:rPr/>
      </w:pPr>
      <w:r>
        <w:rPr/>
        <w:t>Какая нелепость, что там была мертвая для камер зона, - продолжал думать Свирь, рассеянно следя за Сивым и Обмылком, которые снова повторяли свой путь. - Да ведь место-то какое! Никому и в голову не могло прийти направить сюда камеры. Подходы все просматриваются, а наблюдать, что делается на каждом кладбище, просто невозможно. Я помню, как мы обсуждали эти записи в Центре. Я сам тогда считал, что не стоит ради Сивого повторно забрасывать группу Предварительной Съемки. На месте, мол, сам разберусь.</w:t>
      </w:r>
    </w:p>
    <w:p>
      <w:pPr>
        <w:pStyle w:val="Normal"/>
        <w:bidi w:val="0"/>
        <w:spacing w:before="0" w:after="0"/>
        <w:ind w:left="0" w:right="0" w:firstLine="567"/>
        <w:rPr/>
      </w:pPr>
      <w:r>
        <w:rPr/>
        <w:t>Правда, тогда мы ни сном ни духом не ведали, что двадцать первого локатор Малыша сумеет зацепить что-то в атмосфере. И ведь снимали же, черти! Да если бы я знал об этом сигнале заранее! Уж, наверное, я бы вчера довел слепых!</w:t>
      </w:r>
    </w:p>
    <w:p>
      <w:pPr>
        <w:pStyle w:val="Normal"/>
        <w:bidi w:val="0"/>
        <w:spacing w:before="0" w:after="0"/>
        <w:ind w:left="0" w:right="0" w:firstLine="567"/>
        <w:rPr/>
      </w:pPr>
      <w:r>
        <w:rPr/>
        <w:t>Впрочем, не раздувайся попусту. Во-первых, тут до конца не ясно, сигнал это или нет. А во-вторых, нельзя искать крайнего в ГПС. Всего не предусмотришь, и от ошибок никто не застрахован. Эфир они слушали тщательно, я им верю. Но не сумели же расчетчики дать прогноз по Бакаю с Федором. Значит, и эти могли прохлопать одинокий слабый сигнал...</w:t>
      </w:r>
    </w:p>
    <w:p>
      <w:pPr>
        <w:pStyle w:val="Normal"/>
        <w:bidi w:val="0"/>
        <w:spacing w:before="0" w:after="0"/>
        <w:ind w:left="0" w:right="0" w:firstLine="567"/>
        <w:rPr/>
      </w:pPr>
      <w:r>
        <w:rPr/>
        <w:t>И вообще, - сказал он себе, - при чем тут ГПС?! Ведь сегодня ты уже все знал, однако это не помешало тебе упустить Сивого. Такие дни - и один прокол за другим!"</w:t>
      </w:r>
    </w:p>
    <w:p>
      <w:pPr>
        <w:pStyle w:val="Normal"/>
        <w:bidi w:val="0"/>
        <w:spacing w:before="0" w:after="0"/>
        <w:ind w:left="0" w:right="0" w:firstLine="567"/>
        <w:rPr/>
      </w:pPr>
      <w:r>
        <w:rPr/>
        <w:t>- Малыш, - попросил он, - дай-ка еще раз, только медленно, как они обходят Егория. Я буду их брать там.</w:t>
      </w:r>
    </w:p>
    <w:p>
      <w:pPr>
        <w:pStyle w:val="Normal"/>
        <w:bidi w:val="0"/>
        <w:spacing w:before="0" w:after="0"/>
        <w:ind w:left="0" w:right="0" w:firstLine="567"/>
        <w:rPr/>
      </w:pPr>
      <w:r>
        <w:rPr/>
        <w:t>Сивый с Обмылком шли не торопясь, ни на кого не обращая внимания, вроде бы переговариваясь, а на самом деле зорко глядя по сторонам, и взгляды их, быстро скользящие поверх голов в попытке сориентироваться на местности, выдавали людей пришлых, не знающих ни Варварки, ни Москвы, но почему-то предпочитающих это скрывать.</w:t>
      </w:r>
    </w:p>
    <w:p>
      <w:pPr>
        <w:pStyle w:val="Normal"/>
        <w:bidi w:val="0"/>
        <w:spacing w:before="0" w:after="0"/>
        <w:ind w:left="0" w:right="0" w:firstLine="567"/>
        <w:rPr/>
      </w:pPr>
      <w:r>
        <w:rPr/>
        <w:t>- Трудно будет с "Фокусом", - заметил Свирь. - Очень сосредоточены.</w:t>
      </w:r>
    </w:p>
    <w:p>
      <w:pPr>
        <w:pStyle w:val="Normal"/>
        <w:bidi w:val="0"/>
        <w:spacing w:before="0" w:after="0"/>
        <w:ind w:left="0" w:right="0" w:firstLine="567"/>
        <w:rPr/>
      </w:pPr>
      <w:r>
        <w:rPr/>
        <w:t>Этот тест нравился Свирю своей быстротой, хотя и не был так надежен, как "Волчок". Однако "Фокус" требовал максимально естественного для каждой конкретной ситуации способа привлечения внимания - иначе он не работал.</w:t>
      </w:r>
    </w:p>
    <w:p>
      <w:pPr>
        <w:pStyle w:val="Normal"/>
        <w:bidi w:val="0"/>
        <w:spacing w:before="0" w:after="0"/>
        <w:ind w:left="0" w:right="0" w:firstLine="567"/>
        <w:rPr/>
      </w:pPr>
      <w:r>
        <w:rPr/>
        <w:t>- Споткнешься - и хлопнешься наземь у ног, - предложил Малыш. - Ты уже это делал.</w:t>
      </w:r>
    </w:p>
    <w:p>
      <w:pPr>
        <w:pStyle w:val="Normal"/>
        <w:bidi w:val="0"/>
        <w:spacing w:before="0" w:after="0"/>
        <w:ind w:left="0" w:right="0" w:firstLine="567"/>
        <w:rPr/>
      </w:pPr>
      <w:r>
        <w:rPr/>
        <w:t>Сивый с Обмылком, снова возвращенные Малышом назад, свернули к церкви Святого Георгия, обходя ее с юга. Свирь оглядел двух старух и калеку без руки, рядом с которыми он должен будет завтра разместиться на паперти. Сивый заговорил оживленнее и ткнул рукой вперед.</w:t>
      </w:r>
    </w:p>
    <w:p>
      <w:pPr>
        <w:pStyle w:val="Normal"/>
        <w:bidi w:val="0"/>
        <w:spacing w:before="0" w:after="0"/>
        <w:ind w:left="0" w:right="0" w:firstLine="567"/>
        <w:rPr/>
      </w:pPr>
      <w:r>
        <w:rPr/>
        <w:t>- Дай мне крупный план, - попросил Свирь. - Попробую прочитать по губам.</w:t>
      </w:r>
    </w:p>
    <w:p>
      <w:pPr>
        <w:pStyle w:val="Normal"/>
        <w:bidi w:val="0"/>
        <w:spacing w:before="0" w:after="0"/>
        <w:ind w:left="0" w:right="0" w:firstLine="567"/>
        <w:rPr/>
      </w:pPr>
      <w:r>
        <w:rPr/>
        <w:t>- Не получится. Ракурс не тот. Но можно догадаться.</w:t>
      </w:r>
    </w:p>
    <w:p>
      <w:pPr>
        <w:pStyle w:val="Normal"/>
        <w:bidi w:val="0"/>
        <w:spacing w:before="0" w:after="0"/>
        <w:ind w:left="0" w:right="0" w:firstLine="567"/>
        <w:rPr/>
      </w:pPr>
      <w:r>
        <w:rPr/>
        <w:t>- Ну-ка!</w:t>
      </w:r>
    </w:p>
    <w:p>
      <w:pPr>
        <w:pStyle w:val="Normal"/>
        <w:bidi w:val="0"/>
        <w:spacing w:before="0" w:after="0"/>
        <w:ind w:left="0" w:right="0" w:firstLine="567"/>
        <w:rPr/>
      </w:pPr>
      <w:r>
        <w:rPr/>
        <w:t>- Он говорит, что это не та церковь.</w:t>
      </w:r>
    </w:p>
    <w:p>
      <w:pPr>
        <w:pStyle w:val="Normal"/>
        <w:bidi w:val="0"/>
        <w:spacing w:before="0" w:after="0"/>
        <w:ind w:left="0" w:right="0" w:firstLine="567"/>
        <w:rPr/>
      </w:pPr>
      <w:r>
        <w:rPr/>
        <w:t>- По паре Сивого, кажется, нет ни одной речевой фиксации?</w:t>
      </w:r>
    </w:p>
    <w:p>
      <w:pPr>
        <w:pStyle w:val="Normal"/>
        <w:bidi w:val="0"/>
        <w:spacing w:before="0" w:after="0"/>
        <w:ind w:left="0" w:right="0" w:firstLine="567"/>
        <w:rPr/>
      </w:pPr>
      <w:r>
        <w:rPr/>
        <w:t>- Да. По ним вообще мало информации, ты же знаешь.</w:t>
      </w:r>
    </w:p>
    <w:p>
      <w:pPr>
        <w:pStyle w:val="Normal"/>
        <w:bidi w:val="0"/>
        <w:spacing w:before="0" w:after="0"/>
        <w:ind w:left="0" w:right="0" w:firstLine="567"/>
        <w:rPr/>
      </w:pPr>
      <w:r>
        <w:rPr/>
        <w:t>- Хорошо, - сказал Свирь. - Конец диалога.</w:t>
      </w:r>
    </w:p>
    <w:p>
      <w:pPr>
        <w:pStyle w:val="Normal"/>
        <w:bidi w:val="0"/>
        <w:spacing w:before="0" w:after="0"/>
        <w:ind w:left="0" w:right="0" w:firstLine="567"/>
        <w:rPr/>
      </w:pPr>
      <w:r>
        <w:rPr/>
        <w:t>Малыш замолчал.</w:t>
      </w:r>
    </w:p>
    <w:p>
      <w:pPr>
        <w:pStyle w:val="Normal"/>
        <w:bidi w:val="0"/>
        <w:spacing w:before="0" w:after="0"/>
        <w:ind w:left="0" w:right="0" w:firstLine="567"/>
        <w:rPr/>
      </w:pPr>
      <w:r>
        <w:rPr/>
        <w:t>"Мало информации, - размышлял Свирь. - И еще этот сигнал. Как раз вчера. А сегодня Сивый с напарником. И мало информации. Ну как нарочно, один к одному! Неужели это Летучие?! Конечно, если бы не сигнал, ты б так не дергался. А о сигнале, между прочим, лучше не думать. Считай, что не было никакого сигнала. Ты сто раз смотрел картинку. Там полно засветок, и этот сигнал вполне может оказаться обычной помехой. Не думай об этом сигнале - а то ведь так легко принять желаемое за действительное. Тем более когда устал ждать. А если это был посадочный бот? - спросил он себя. - А ты боишься в это поверить. Что тогда?"</w:t>
      </w:r>
    </w:p>
    <w:p>
      <w:pPr>
        <w:pStyle w:val="Normal"/>
        <w:bidi w:val="0"/>
        <w:spacing w:before="0" w:after="0"/>
        <w:ind w:left="0" w:right="0" w:firstLine="567"/>
        <w:rPr/>
      </w:pPr>
      <w:r>
        <w:rPr/>
        <w:t>Он закрыл на секунду глаза, помассировал грязными пальцами виски.</w:t>
      </w:r>
    </w:p>
    <w:p>
      <w:pPr>
        <w:pStyle w:val="Normal"/>
        <w:bidi w:val="0"/>
        <w:spacing w:before="0" w:after="0"/>
        <w:ind w:left="0" w:right="0" w:firstLine="567"/>
        <w:rPr/>
      </w:pPr>
      <w:r>
        <w:rPr/>
        <w:t>Даже если локатор Малыша действительно взял посадочный бот "Целесты", из этого ровным счетом ничего не следовало. Кроме того, что работать надо было еще тщательнее. Работать - это все, что ему оставалось. И еще не делать таких ошибок, как сегодня.</w:t>
      </w:r>
    </w:p>
    <w:p>
      <w:pPr>
        <w:pStyle w:val="Normal"/>
        <w:bidi w:val="0"/>
        <w:spacing w:before="0" w:after="0"/>
        <w:ind w:left="0" w:right="0" w:firstLine="567"/>
        <w:rPr/>
      </w:pPr>
      <w:r>
        <w:rPr/>
        <w:t>"Ну ладно, - сказал он себе, расстегивая верхнюю пуговицу. - Камеры ты поставил. Теперь ты, по крайней мере, увидишь, что там, за Николой Чудотворцем, произойдет. Так что ложись, не мучайся, лучше не станет..."</w:t>
      </w:r>
    </w:p>
    <w:p>
      <w:pPr>
        <w:pStyle w:val="Normal"/>
        <w:bidi w:val="0"/>
        <w:spacing w:before="0" w:after="0"/>
        <w:ind w:left="0" w:right="0" w:firstLine="567"/>
        <w:rPr/>
      </w:pPr>
      <w:r>
        <w:rPr/>
        <w:t>Глаза щипало. Пора было спать. Июль получился очень напряженным. Семнадцать уже отработанных групп и три, оставшиеся до конца месяца. Да плюс ко всему еще этот невнятный сигнал. Такого у Свиря еще не было. Недаром июль здесь звали страдником. Впрочем, работать все равно было легче, чем зимой. Зиму Свирь не любил.</w:t>
      </w:r>
    </w:p>
    <w:p>
      <w:pPr>
        <w:pStyle w:val="Normal"/>
        <w:bidi w:val="0"/>
        <w:spacing w:before="0" w:after="0"/>
        <w:ind w:left="0" w:right="0" w:firstLine="567"/>
        <w:rPr/>
      </w:pPr>
      <w:r>
        <w:rPr/>
        <w:t>Он вздохнул и стал неловко стаскивать кафтан, чтобы накрыться им. Теперь можно было и лечь.</w:t>
      </w:r>
    </w:p>
    <w:p>
      <w:pPr>
        <w:pStyle w:val="Normal"/>
        <w:bidi w:val="0"/>
        <w:spacing w:before="0" w:after="0"/>
        <w:ind w:left="0" w:right="0" w:firstLine="567"/>
        <w:rPr/>
      </w:pPr>
      <w:r>
        <w:rPr/>
        <w:t>"Спать, - приказал он, устраиваясь на лавке. - Завтра сложный день. Спать..."</w:t>
      </w:r>
    </w:p>
    <w:p>
      <w:pPr>
        <w:pStyle w:val="Normal"/>
        <w:bidi w:val="0"/>
        <w:spacing w:before="0" w:after="0"/>
        <w:ind w:left="0" w:right="0" w:firstLine="567"/>
        <w:rPr/>
      </w:pPr>
      <w:r>
        <w:rPr/>
        <w:t>И снова горел воздух, привычно метались за экранами языки пламени, и непонятно откуда взявшаяся Ията корректировала посадку. Она отстраненно молчала, глядя прямо перед собой, и сердце остро сжималось, истекало болью непоправимой утраты, и холодная пустота распирала грудь, потому что ясно было, что их поезда давно уже ушли по горящим мостам, да и от самих мостов теперь остались только обожженные головешки на дне пропастей. И черный противоперегрузочный костюм со стоячим воротником, и воронье крыло густых волос, и румянец на точеных смуглых скулах. И ни обнять, ни прикоснуться губами.</w:t>
      </w:r>
    </w:p>
    <w:p>
      <w:pPr>
        <w:pStyle w:val="Normal"/>
        <w:bidi w:val="0"/>
        <w:spacing w:before="0" w:after="0"/>
        <w:ind w:left="0" w:right="0" w:firstLine="567"/>
        <w:rPr/>
      </w:pPr>
      <w:r>
        <w:rPr/>
        <w:t>Сейчас он почему-то был Вторым. Он сидел у параллельного дубль-пульта, и Ията не замечала его. Он практически никогда не был Вторым, он вообще не привык быть вторым, тем более при Ияте. И надо было отщелкнуть ремни, дотянуться до панели ввода и, взяв наконец управление на себя, привычно вогнать бот в рапирный коридор маяка. Это было очень просто, но он почему-то не мог даже пошевелиться, и кошмар бессилия захлестывал, хватал за горло, размазывал по креслу...</w:t>
      </w:r>
    </w:p>
    <w:p>
      <w:pPr>
        <w:pStyle w:val="Normal"/>
        <w:bidi w:val="0"/>
        <w:spacing w:before="0" w:after="0"/>
        <w:ind w:left="0" w:right="0" w:firstLine="567"/>
        <w:rPr/>
      </w:pPr>
      <w:r>
        <w:rPr/>
        <w:t>Вздернувшись, он вырвался из сна и сел на лавке, измученно привалившись к стене, судорожно втягивая холодный ночной воздух.</w:t>
      </w:r>
    </w:p>
    <w:p>
      <w:pPr>
        <w:pStyle w:val="Normal"/>
        <w:bidi w:val="0"/>
        <w:spacing w:before="0" w:after="0"/>
        <w:ind w:left="0" w:right="0" w:firstLine="567"/>
        <w:rPr/>
      </w:pPr>
      <w:r>
        <w:rPr/>
        <w:t>Каждую ночь к нему приходили такие сны - яркие, цельные, цветные. И как бы плохо в них ни было, просыпаться было еще тяжелее. Сны были последней ниточкой, связывающей его с домом. Точнее, с тем, что можно было считать домом. Когда он погибнет, они останутся в записи. Впрочем, ему будет уже все равно.</w:t>
      </w:r>
    </w:p>
    <w:p>
      <w:pPr>
        <w:pStyle w:val="Normal"/>
        <w:bidi w:val="0"/>
        <w:spacing w:before="0" w:after="0"/>
        <w:ind w:left="0" w:right="0" w:firstLine="567"/>
        <w:rPr/>
      </w:pPr>
      <w:r>
        <w:rPr/>
        <w:t>За окном серело. Он зачерпнул ковшом воды из кадки и опять улегся, но сон не шел. Перевозбужденная нервная система выбрасывала фейерверки образов, заставляя перебирать все, что случилось минувшим днем, считать ошибки и, главное, вспоминать, вспоминать...</w:t>
      </w:r>
    </w:p>
    <w:p>
      <w:pPr>
        <w:pStyle w:val="Normal"/>
        <w:bidi w:val="0"/>
        <w:spacing w:before="0" w:after="0"/>
        <w:ind w:left="0" w:right="0" w:firstLine="567"/>
        <w:rPr/>
      </w:pPr>
      <w:r>
        <w:rPr/>
        <w:t>Он шагал за Райфом по сумрачному коридору и тщетно пытался справиться с плохим настроением, овладевшим им, пока он всего в часе лета отсюда почти сутки ждал обещанный грузовик. Кастовая надменность Десантников, в которую он раньше не верил, таилась в невнятных скрипах и шорохах, проступала сквозь наглухо закрытые двери, и Свирь поймал себя на том, что все вокруг воспринимается им как нечто карикатурно-типажное, укладывающееся в банальные клише.</w:t>
      </w:r>
    </w:p>
    <w:p>
      <w:pPr>
        <w:pStyle w:val="Normal"/>
        <w:bidi w:val="0"/>
        <w:spacing w:before="0" w:after="0"/>
        <w:ind w:left="0" w:right="0" w:firstLine="567"/>
        <w:rPr/>
      </w:pPr>
      <w:r>
        <w:rPr/>
        <w:t>Звук шагов, глухой как в подземелье, укатывался куда-то в скрытую глубину, враждебный коридор был безлюден и нем, и лишь мертвые табло безлико проплывали мимо, пока они шли по бесконечной дуге, утыканной двумя рядами высоких вогнутых дверей. Угроза и неприязнь, казалось, таились в воздухе этого коридора, угроза и неприязнь - и больше ничего. И только качалась перед глазами спина Райфа с алым капитанским кругом на куртке, и затылок мигал сигнальными огоньками двух симметричных лысинок.</w:t>
      </w:r>
    </w:p>
    <w:p>
      <w:pPr>
        <w:pStyle w:val="Normal"/>
        <w:bidi w:val="0"/>
        <w:spacing w:before="0" w:after="0"/>
        <w:ind w:left="0" w:right="0" w:firstLine="567"/>
        <w:rPr/>
      </w:pPr>
      <w:r>
        <w:rPr/>
        <w:t>Такие лысинки натирает шлем, если его носить очень долго. Их нет у Поисковиков, работающих во втором эшелоне. Райф был из Настоящих. Свирь понял это, еще здороваясь, когда увидел рубец от пеленг-браслета на запястье. Райф был Настоящим с головы до пят. Картинно широкоплечий, с волевым подбородком. Наверное, поэтому он шел впереди, не заговаривая и не оборачиваясь, несказанно зля этим Свиря, который собирался расспросить его о находке. Несмываемый загар Райфа делал его похожим на темные от времени панели этой станции. И молчал он так же, как эти панели, - угрюмо и мрачно.</w:t>
      </w:r>
    </w:p>
    <w:p>
      <w:pPr>
        <w:pStyle w:val="Normal"/>
        <w:bidi w:val="0"/>
        <w:spacing w:before="0" w:after="0"/>
        <w:ind w:left="0" w:right="0" w:firstLine="567"/>
        <w:rPr/>
      </w:pPr>
      <w:r>
        <w:rPr/>
        <w:t>"К черту! - думал Свирь. - Сейчас я увижу все сам. И как она выглядит, и где ее нашли. И ведь ничего не осталось - кроме аппаратуры. Ни записей, ни документации, ни даже вещей. И вот медяшка эта - девять миллиметров в диаметре - сохранилась. Закатилась в щель. Как могло случиться, что она закатилась в щель? Видимо, они здорово спешили..."</w:t>
      </w:r>
    </w:p>
    <w:p>
      <w:pPr>
        <w:pStyle w:val="Normal"/>
        <w:bidi w:val="0"/>
        <w:spacing w:before="0" w:after="0"/>
        <w:ind w:left="0" w:right="0" w:firstLine="567"/>
        <w:rPr/>
      </w:pPr>
      <w:r>
        <w:rPr/>
        <w:t>Он попытался представить себе, как все это было, как объятый непонятным ужасом экипаж в панике грузился на бортовые челноки, на полной скорости уходящие от корабля, обреченного теперь столетиями падать в пустоту, - но у него ничего не вышло, а вместо этого он, словно наяву, увидел изъеденную метеоритами стену борта, дрожащие пятна фонарей, пляшущие по мертвым стенам покинутых кают, и потрясенные лица Поисковиков, три дня спустя обнаруживших на найденном в дальнем космосе звездолете неизвестной конструкции земную монету пятисотлетней давности...</w:t>
      </w:r>
    </w:p>
    <w:p>
      <w:pPr>
        <w:pStyle w:val="Normal"/>
        <w:bidi w:val="0"/>
        <w:spacing w:before="0" w:after="0"/>
        <w:ind w:left="0" w:right="0" w:firstLine="567"/>
        <w:rPr/>
      </w:pPr>
      <w:r>
        <w:rPr/>
        <w:t>- Вот, - сказал Райф, глядя на уходящую дверь. - Дальше ты все знаешь.</w:t>
      </w:r>
    </w:p>
    <w:p>
      <w:pPr>
        <w:pStyle w:val="Normal"/>
        <w:bidi w:val="0"/>
        <w:spacing w:before="0" w:after="0"/>
        <w:ind w:left="0" w:right="0" w:firstLine="567"/>
        <w:rPr/>
      </w:pPr>
      <w:r>
        <w:rPr/>
        <w:t>- Знаю, - сказал Свирь, чувствуя раздражение. - Мне объясняли.</w:t>
      </w:r>
    </w:p>
    <w:p>
      <w:pPr>
        <w:pStyle w:val="Normal"/>
        <w:bidi w:val="0"/>
        <w:spacing w:before="0" w:after="0"/>
        <w:ind w:left="0" w:right="0" w:firstLine="567"/>
        <w:rPr/>
      </w:pPr>
      <w:r>
        <w:rPr/>
        <w:t>Он смотрел на русскую копейку времен Алексея Михайловича - и странный жутковатый холодок полз по загривку. Этот измазанный в подмосковной грязи, неровно обкусанный кусочек светло-желтой меди с непонятными стершимися крючками букв неожиданно смял основные временные линии, захлестнул мертвым узлом Свиря, впечатался в сердца сотен людей, обеспечивающих теперь его будущее погружение в семнадцатый век. Он смотрел на непривычные рубки чужого корабля, окрещенного "Целестой", на мигание индексации уцелевшей аппаратуры Летучих, на висящие в воздухе силовые поля кресел, в которых когда-то сидели побывавшие на Земле неведомые пришельцы, и думал о тех, кого ему предстоит теперь искать и кого он, может быть, встретит уже через полгода субъективного.</w:t>
      </w:r>
    </w:p>
    <w:p>
      <w:pPr>
        <w:pStyle w:val="Normal"/>
        <w:bidi w:val="0"/>
        <w:spacing w:before="0" w:after="0"/>
        <w:ind w:left="0" w:right="0" w:firstLine="567"/>
        <w:rPr/>
      </w:pPr>
      <w:r>
        <w:rPr/>
        <w:t>- Райф! - позвал он, забывшись, и вздрогнул.</w:t>
      </w:r>
    </w:p>
    <w:p>
      <w:pPr>
        <w:pStyle w:val="Normal"/>
        <w:bidi w:val="0"/>
        <w:spacing w:before="0" w:after="0"/>
        <w:ind w:left="0" w:right="0" w:firstLine="567"/>
        <w:rPr/>
      </w:pPr>
      <w:r>
        <w:rPr/>
        <w:t>В каюте висела мертвая тишина.</w:t>
      </w:r>
    </w:p>
    <w:p>
      <w:pPr>
        <w:pStyle w:val="Normal"/>
        <w:bidi w:val="0"/>
        <w:spacing w:before="0" w:after="0"/>
        <w:ind w:left="0" w:right="0" w:firstLine="567"/>
        <w:rPr/>
      </w:pPr>
      <w:r>
        <w:rPr/>
        <w:t>- Райф... - севшим голосом повторил Свирь и обернулся.</w:t>
      </w:r>
    </w:p>
    <w:p>
      <w:pPr>
        <w:pStyle w:val="Normal"/>
        <w:bidi w:val="0"/>
        <w:spacing w:before="0" w:after="0"/>
        <w:ind w:left="0" w:right="0" w:firstLine="567"/>
        <w:rPr/>
      </w:pPr>
      <w:r>
        <w:rPr/>
        <w:t>Райф спал, сидя на полу у дверей, нелепо вытянув вперед длинные ноги, и на измученном его лице была написана бесконечная усталость...</w:t>
      </w:r>
    </w:p>
    <w:p>
      <w:pPr>
        <w:pStyle w:val="Normal"/>
        <w:bidi w:val="0"/>
        <w:spacing w:before="0" w:after="0"/>
        <w:ind w:left="0" w:right="0" w:firstLine="567"/>
        <w:rPr/>
      </w:pPr>
      <w:r>
        <w:rPr/>
        <w:t>- Па-адъ-ем! - гаркнул Малыш в ухе, и Свирь, протирая глаза, пружинисто прыгнул на ноги, с ходу разминая мышцы, быстро просматривая комнаты, которые в это время прокручивал ему Малыш.</w:t>
      </w:r>
    </w:p>
    <w:p>
      <w:pPr>
        <w:pStyle w:val="Normal"/>
        <w:bidi w:val="0"/>
        <w:spacing w:before="0" w:after="0"/>
        <w:ind w:left="0" w:right="0" w:firstLine="567"/>
        <w:rPr/>
      </w:pPr>
      <w:r>
        <w:rPr/>
        <w:t>Князь и Наталья готовились к заутрене, и домашний поп Ферапонт уже возился в мрачной церковной комнатенке, подливая масло, поправляя зачем-то образа. Сейчас Наталья ждала отца. Она сидела в тереме, делая вид, что слушает двух девок, протяжно выстраивающих какую-то бесконечную песню. Наталья была возбуждена и все время поглядывала в окно. После сговора она не выходила даже за ворота, а тут ее собирались везти в Коломенское, к ее крестной - верховой боярыне Сицкой. Свирь пока еще недостаточно хорошо разбирался в этом. За ворота было нельзя, но к Сицкой, видимо, считалось, что можно.</w:t>
      </w:r>
    </w:p>
    <w:p>
      <w:pPr>
        <w:pStyle w:val="Normal"/>
        <w:bidi w:val="0"/>
        <w:spacing w:before="0" w:after="0"/>
        <w:ind w:left="0" w:right="0" w:firstLine="567"/>
        <w:rPr/>
      </w:pPr>
      <w:r>
        <w:rPr/>
        <w:t>Такой ход событий очень устраивал Свиря. Пошедший в последнее время в гору Мосальский ехал в летнюю резиденцию царя к утреннему выходу Алексея Михайловича, а Наталья была дружна с дочерью Сицкой, и Свирь полагал, что они задержатся там надолго. Он не любил рисковать, отрываясь далеко, когда князь был дома. Богдан Романович мог в любую минуту потребовать своего шута, а Свирь, зная тяжелый характер князя, старался избегать серьезных недоразумений. До сих пор ему это каким-то образом удавалось, несмотря на придирки Федора. В нужную минуту он всегда оказывался на месте. Может быть, поэтому принародно его еще ни разу не секли. От "Лупихи" же было не менее получаса быстрой ходьбы, и вместе с тем не пойти туда он никак не мог. В "Лупихе" была последняя зафиксированная точка не отработанных из-за Бакая слепых. Так что сегодняшний выезд князя оказался весьма кстати. Если бы князь оставался дома, все было б гораздо сложнее.</w:t>
      </w:r>
    </w:p>
    <w:p>
      <w:pPr>
        <w:pStyle w:val="Normal"/>
        <w:bidi w:val="0"/>
        <w:spacing w:before="0" w:after="0"/>
        <w:ind w:left="0" w:right="0" w:firstLine="567"/>
        <w:rPr/>
      </w:pPr>
      <w:r>
        <w:rPr/>
        <w:t>Сейчас князь пока еще сидел в сеннике, грузно расплывшись по лавке, упираясь локтями в колени, свесив скрещенные кисти между сановно расставленных ног. Князь брезгливо смотрел куда-то в стол сквозь стоящий перед ним ковш. Время от времени он поднимал руку, делал глоток кислющего брусничного кваса - после чего каждый раз коротко морщился и сплевывал. Есть князь со вчерашнего не хотел. Скорее всего, он не торопился появляться в таком виде перед Натальей. Наталья была его единственной дочерью, и князь считал, что очень любит ее.</w:t>
      </w:r>
    </w:p>
    <w:p>
      <w:pPr>
        <w:pStyle w:val="Normal"/>
        <w:bidi w:val="0"/>
        <w:spacing w:before="0" w:after="0"/>
        <w:ind w:left="0" w:right="0" w:firstLine="567"/>
        <w:rPr/>
      </w:pPr>
      <w:r>
        <w:rPr/>
        <w:t>Девки в тереме перестали петь и принялись теперь лениво судачить о собравшихся у дома нищих. Они скопились возле ворот, словно догадываясь, что князь будет нынче одаривать. На самом деле они этого знать не могли князь сам решит так только через час, после того как, обласканный государем, вернется из села. Но тем не менее похмельные княжеские флюиды, насыщенные вселенской добротой, уже стянули к его дому всех нищих от Тверской до Сретенки. Жаль только, что нужные Свирю слепые не почувствовали их и подались опять в Огородники. Теперь ему предстояло туда бежать.</w:t>
      </w:r>
    </w:p>
    <w:p>
      <w:pPr>
        <w:pStyle w:val="Normal"/>
        <w:bidi w:val="0"/>
        <w:spacing w:before="0" w:after="0"/>
        <w:ind w:left="0" w:right="0" w:firstLine="567"/>
        <w:rPr/>
      </w:pPr>
      <w:r>
        <w:rPr/>
        <w:t>Свирь зачерпнул пригоршню воды из кадки, плеснул себе в лицо, утерся подолом давно не стиранной рубахи.</w:t>
      </w:r>
    </w:p>
    <w:p>
      <w:pPr>
        <w:pStyle w:val="Normal"/>
        <w:bidi w:val="0"/>
        <w:spacing w:before="0" w:after="0"/>
        <w:ind w:left="0" w:right="0" w:firstLine="567"/>
        <w:rPr/>
      </w:pPr>
      <w:r>
        <w:rPr/>
        <w:t>- Где слепые? - оживленно спросил он.</w:t>
      </w:r>
    </w:p>
    <w:p>
      <w:pPr>
        <w:pStyle w:val="Normal"/>
        <w:bidi w:val="0"/>
        <w:spacing w:before="0" w:after="0"/>
        <w:ind w:left="0" w:right="0" w:firstLine="567"/>
        <w:rPr/>
      </w:pPr>
      <w:r>
        <w:rPr/>
        <w:t>- В Огородниках, - отозвался Малыш. - У Харитония-исповедника.</w:t>
      </w:r>
    </w:p>
    <w:p>
      <w:pPr>
        <w:pStyle w:val="Normal"/>
        <w:bidi w:val="0"/>
        <w:spacing w:before="0" w:after="0"/>
        <w:ind w:left="0" w:right="0" w:firstLine="567"/>
        <w:rPr/>
      </w:pPr>
      <w:r>
        <w:rPr/>
        <w:t>Он дал картинку, и Свирь увидел сидящих вплотную, почти в обнимку, двух слепцов, молодого и старого, одетых в потрепанное, но между тем по возможности зашитое и вроде бы совсем не грязное платье. Профессиональные нищие одевались не так.</w:t>
      </w:r>
    </w:p>
    <w:p>
      <w:pPr>
        <w:pStyle w:val="Normal"/>
        <w:bidi w:val="0"/>
        <w:spacing w:before="0" w:after="0"/>
        <w:ind w:left="0" w:right="0" w:firstLine="567"/>
        <w:rPr/>
      </w:pPr>
      <w:r>
        <w:rPr/>
        <w:t>- Правильно, - сказал Малыш. - Я сам хотел тебе показать.</w:t>
      </w:r>
    </w:p>
    <w:p>
      <w:pPr>
        <w:pStyle w:val="Normal"/>
        <w:bidi w:val="0"/>
        <w:spacing w:before="0" w:after="0"/>
        <w:ind w:left="0" w:right="0" w:firstLine="567"/>
        <w:rPr/>
      </w:pPr>
      <w:r>
        <w:rPr/>
        <w:t>Слепые задирали к невидимому небу лица, тянули во все стороны руки и что-то пели. Перед ними стояло деревянное блюдо, и идущие на заутреню очень часто клали туда мелочь. День у слепых начинался хоть куда.</w:t>
      </w:r>
    </w:p>
    <w:p>
      <w:pPr>
        <w:pStyle w:val="Normal"/>
        <w:bidi w:val="0"/>
        <w:spacing w:before="0" w:after="0"/>
        <w:ind w:left="0" w:right="0" w:firstLine="567"/>
        <w:rPr/>
      </w:pPr>
      <w:r>
        <w:rPr/>
        <w:t>- А где же третий? - спросил Свирь. - Их ведь было трое.</w:t>
      </w:r>
    </w:p>
    <w:p>
      <w:pPr>
        <w:pStyle w:val="Normal"/>
        <w:bidi w:val="0"/>
        <w:spacing w:before="0" w:after="0"/>
        <w:ind w:left="0" w:right="0" w:firstLine="567"/>
        <w:rPr/>
      </w:pPr>
      <w:r>
        <w:rPr/>
        <w:t>- Поводырь, - сказал Малыш. - Бегает по своим делам.</w:t>
      </w:r>
    </w:p>
    <w:p>
      <w:pPr>
        <w:pStyle w:val="Normal"/>
        <w:bidi w:val="0"/>
        <w:spacing w:before="0" w:after="0"/>
        <w:ind w:left="0" w:right="0" w:firstLine="567"/>
        <w:rPr/>
      </w:pPr>
      <w:r>
        <w:rPr/>
        <w:t>- Как их зовут?</w:t>
      </w:r>
    </w:p>
    <w:p>
      <w:pPr>
        <w:pStyle w:val="Normal"/>
        <w:bidi w:val="0"/>
        <w:spacing w:before="0" w:after="0"/>
        <w:ind w:left="0" w:right="0" w:firstLine="567"/>
        <w:rPr/>
      </w:pPr>
      <w:r>
        <w:rPr/>
        <w:t>- Старика - Евхим Кирпач. Младший зовет его дядя Евхим, а поводырь Кирпач.</w:t>
      </w:r>
    </w:p>
    <w:p>
      <w:pPr>
        <w:pStyle w:val="Normal"/>
        <w:bidi w:val="0"/>
        <w:spacing w:before="0" w:after="0"/>
        <w:ind w:left="0" w:right="0" w:firstLine="567"/>
        <w:rPr/>
      </w:pPr>
      <w:r>
        <w:rPr/>
        <w:t>- Младший, я помню, без имени. А поводырь?</w:t>
      </w:r>
    </w:p>
    <w:p>
      <w:pPr>
        <w:pStyle w:val="Normal"/>
        <w:bidi w:val="0"/>
        <w:spacing w:before="0" w:after="0"/>
        <w:ind w:left="0" w:right="0" w:firstLine="567"/>
        <w:rPr/>
      </w:pPr>
      <w:r>
        <w:rPr/>
        <w:t>- Поводырь - Якушка.</w:t>
      </w:r>
    </w:p>
    <w:p>
      <w:pPr>
        <w:pStyle w:val="Normal"/>
        <w:bidi w:val="0"/>
        <w:spacing w:before="0" w:after="0"/>
        <w:ind w:left="0" w:right="0" w:firstLine="567"/>
        <w:rPr/>
      </w:pPr>
      <w:r>
        <w:rPr/>
        <w:t>- Повтори-ка еще раз их характеристики, - сказал Свирь. - И - который час?</w:t>
      </w:r>
    </w:p>
    <w:p>
      <w:pPr>
        <w:pStyle w:val="Normal"/>
        <w:bidi w:val="0"/>
        <w:spacing w:before="0" w:after="0"/>
        <w:ind w:left="0" w:right="0" w:firstLine="567"/>
        <w:rPr/>
      </w:pPr>
      <w:r>
        <w:rPr/>
        <w:t>- Без тринадцати два по единому.</w:t>
      </w:r>
    </w:p>
    <w:p>
      <w:pPr>
        <w:pStyle w:val="Normal"/>
        <w:bidi w:val="0"/>
        <w:spacing w:before="0" w:after="0"/>
        <w:ind w:left="0" w:right="0" w:firstLine="567"/>
        <w:rPr/>
      </w:pPr>
      <w:r>
        <w:rPr/>
        <w:t>"Час в запасе, - думал Свирь. - До Огородников минут сорок. Пойду прямо сейчас. Не спеша. По холодку. Очень хорошо, когда таким утром можно не спешить".</w:t>
      </w:r>
    </w:p>
    <w:p>
      <w:pPr>
        <w:pStyle w:val="Normal"/>
        <w:bidi w:val="0"/>
        <w:spacing w:before="0" w:after="0"/>
        <w:ind w:left="0" w:right="0" w:firstLine="567"/>
        <w:rPr/>
      </w:pPr>
      <w:r>
        <w:rPr/>
        <w:t>Внешний модуль биоохраны, нательным крестом присосавшийся к груди, успел за ночь насытить Свиря, вывести накопившиеся шлаки, успокоить нервы. В чудесном настроении, сунув в карман волчок, он вышел из чулана в сени и, чтобы сократить путь, решил пройти через горницу.</w:t>
      </w:r>
    </w:p>
    <w:p>
      <w:pPr>
        <w:pStyle w:val="Normal"/>
        <w:bidi w:val="0"/>
        <w:spacing w:before="0" w:after="0"/>
        <w:ind w:left="0" w:right="0" w:firstLine="567"/>
        <w:rPr/>
      </w:pPr>
      <w:r>
        <w:rPr/>
        <w:t>Это было ошибкой. Разглядывая слепых, он не посмотрел картинку дома и зря. В горнице оказалась Наталья. За это время она успела спуститься из терема и теперь сидела здесь, мечтательно полузакрыв глаза.</w:t>
      </w:r>
    </w:p>
    <w:p>
      <w:pPr>
        <w:pStyle w:val="Normal"/>
        <w:bidi w:val="0"/>
        <w:spacing w:before="0" w:after="0"/>
        <w:ind w:left="0" w:right="0" w:firstLine="567"/>
        <w:rPr/>
      </w:pPr>
      <w:r>
        <w:rPr/>
        <w:t>Она была чудо как хороша в своем роскошном голубом летнике. Матово сияющие нити жемчужных завес нежно обрамляли юное чистое лицо. Слабая задумчивая улыбка слегка вздрагивала в уголках красивого, не тронутого сомнениями рта. Наталья пока не видела его, и на секунду Свирь замер в дверях, любуясь ее слишком хрупкой для этого века красотой.</w:t>
      </w:r>
    </w:p>
    <w:p>
      <w:pPr>
        <w:pStyle w:val="Normal"/>
        <w:bidi w:val="0"/>
        <w:spacing w:before="0" w:after="0"/>
        <w:ind w:left="0" w:right="0" w:firstLine="567"/>
        <w:rPr/>
      </w:pPr>
      <w:r>
        <w:rPr/>
        <w:t>В первые дни очень тяжело было ощущать себя в ее присутствии облезлым калекой и юродивым полудурком. Но он быстро привык. Это только казалось, что к такому трудно привыкнуть. Весь фокус заключался в том, чтобы научиться думать о ней как о картине. Чудесной неживой картине, висящей в недосягаемом Зазеркалье.</w:t>
      </w:r>
    </w:p>
    <w:p>
      <w:pPr>
        <w:pStyle w:val="Normal"/>
        <w:bidi w:val="0"/>
        <w:spacing w:before="0" w:after="0"/>
        <w:ind w:left="0" w:right="0" w:firstLine="567"/>
        <w:rPr/>
      </w:pPr>
      <w:r>
        <w:rPr/>
        <w:t>"Иди, иди, - сказал он себе. - Эта девушка не про тебя, горбун. Топай".</w:t>
      </w:r>
    </w:p>
    <w:p>
      <w:pPr>
        <w:pStyle w:val="Normal"/>
        <w:bidi w:val="0"/>
        <w:spacing w:before="0" w:after="0"/>
        <w:ind w:left="0" w:right="0" w:firstLine="567"/>
        <w:rPr/>
      </w:pPr>
      <w:r>
        <w:rPr/>
        <w:t>- ...Я понимаю, - горячась, говорил Свенссон, - что это самая выгодная роль и самая безопасная крыша, я читал ваш план-прогноз. Но как ты не боишься вживлять его в загорающийся дом?!</w:t>
      </w:r>
    </w:p>
    <w:p>
      <w:pPr>
        <w:pStyle w:val="Normal"/>
        <w:bidi w:val="0"/>
        <w:spacing w:before="0" w:after="0"/>
        <w:ind w:left="0" w:right="0" w:firstLine="567"/>
        <w:rPr/>
      </w:pPr>
      <w:r>
        <w:rPr/>
        <w:t>Он сидел под кустом ракиты, завернувшись в крылья, жестикулировал и сердито сопел. Ямакава изящно полулежал боком к нему на самом берегу озера, вытянув худые стариковские ноги по песку и постоянно меняя форму кресла. Над озером, как на сказочных декорациях, медленно плыли редкие, четко очерченные облака. Иногда по воде проходила рябь, и тогда озеро вдруг тревожно мрачнело, открывая холодные глубины.</w:t>
      </w:r>
    </w:p>
    <w:p>
      <w:pPr>
        <w:pStyle w:val="Normal"/>
        <w:bidi w:val="0"/>
        <w:spacing w:before="0" w:after="0"/>
        <w:ind w:left="0" w:right="0" w:firstLine="567"/>
        <w:rPr/>
      </w:pPr>
      <w:r>
        <w:rPr/>
        <w:t>- Ведь это чудо, - продолжал Свенссон, энергично помогая себе рукой, - что не было сильного ветра и Москва шестьсот шестьдесят второго тогда не сгорела! А ведь он деструктирует ситуацию!</w:t>
      </w:r>
    </w:p>
    <w:p>
      <w:pPr>
        <w:pStyle w:val="Normal"/>
        <w:bidi w:val="0"/>
        <w:spacing w:before="0" w:after="0"/>
        <w:ind w:left="0" w:right="0" w:firstLine="567"/>
        <w:rPr/>
      </w:pPr>
      <w:r>
        <w:rPr/>
        <w:t>- Ну! - укоризненно сказал Ямакава, на ощупь выгибая поле за правым ухом, стараясь поудобнее пристроить голову. - Перестань, Эйнар! Мы же не второе пришествие готовим. Тайфун он вызовет? Цунами? Что с тобой, Эйнар? Это же Свирь. Сантер Свирь. Не Зевс-громовержец, не Сусаноо.</w:t>
      </w:r>
    </w:p>
    <w:p>
      <w:pPr>
        <w:pStyle w:val="Normal"/>
        <w:bidi w:val="0"/>
        <w:spacing w:before="0" w:after="0"/>
        <w:ind w:left="0" w:right="0" w:firstLine="567"/>
        <w:rPr/>
      </w:pPr>
      <w:r>
        <w:rPr/>
        <w:t>- Не Илья-пророк, - подсказал Свирь.</w:t>
      </w:r>
    </w:p>
    <w:p>
      <w:pPr>
        <w:pStyle w:val="Normal"/>
        <w:bidi w:val="0"/>
        <w:spacing w:before="0" w:after="0"/>
        <w:ind w:left="0" w:right="0" w:firstLine="567"/>
        <w:rPr/>
      </w:pPr>
      <w:r>
        <w:rPr/>
        <w:t>Ямакава с интересом посмотрел на него.</w:t>
      </w:r>
    </w:p>
    <w:p>
      <w:pPr>
        <w:pStyle w:val="Normal"/>
        <w:bidi w:val="0"/>
        <w:spacing w:before="0" w:after="0"/>
        <w:ind w:left="0" w:right="0" w:firstLine="567"/>
        <w:rPr/>
      </w:pPr>
      <w:r>
        <w:rPr/>
        <w:t>- А ты сам как считаешь? - угрюмо спросил Свенссон, обернув сердитое лицо.</w:t>
      </w:r>
    </w:p>
    <w:p>
      <w:pPr>
        <w:pStyle w:val="Normal"/>
        <w:bidi w:val="0"/>
        <w:spacing w:before="0" w:after="0"/>
        <w:ind w:left="0" w:right="0" w:firstLine="567"/>
        <w:rPr/>
      </w:pPr>
      <w:r>
        <w:rPr/>
        <w:t>Свирь пожал плечами.</w:t>
      </w:r>
    </w:p>
    <w:p>
      <w:pPr>
        <w:pStyle w:val="Normal"/>
        <w:bidi w:val="0"/>
        <w:spacing w:before="0" w:after="0"/>
        <w:ind w:left="0" w:right="0" w:firstLine="567"/>
        <w:rPr/>
      </w:pPr>
      <w:r>
        <w:rPr/>
        <w:t>- А чего мне считать? - сказал он. - Пусть Расчетчики считают. Мое дело - солдатское.</w:t>
      </w:r>
    </w:p>
    <w:p>
      <w:pPr>
        <w:pStyle w:val="Normal"/>
        <w:bidi w:val="0"/>
        <w:spacing w:before="0" w:after="0"/>
        <w:ind w:left="0" w:right="0" w:firstLine="567"/>
        <w:rPr/>
      </w:pPr>
      <w:r>
        <w:rPr/>
        <w:t>- Там девочка славная, - добродушно заметил Ямакава. - Ему понравится.</w:t>
      </w:r>
    </w:p>
    <w:p>
      <w:pPr>
        <w:pStyle w:val="Normal"/>
        <w:bidi w:val="0"/>
        <w:spacing w:before="0" w:after="0"/>
        <w:ind w:left="0" w:right="0" w:firstLine="567"/>
        <w:rPr/>
      </w:pPr>
      <w:r>
        <w:rPr/>
        <w:t>- Понравится?! - воскликнул Свенссон. - Девочка?! - И оглушительно захохотал...</w:t>
      </w:r>
    </w:p>
    <w:p>
      <w:pPr>
        <w:pStyle w:val="Normal"/>
        <w:bidi w:val="0"/>
        <w:spacing w:before="0" w:after="0"/>
        <w:ind w:left="0" w:right="0" w:firstLine="567"/>
        <w:rPr/>
      </w:pPr>
      <w:r>
        <w:rPr/>
        <w:t>Ресницы Натальи дрогнули, она открыла глаза и заметила Свиря.</w:t>
      </w:r>
    </w:p>
    <w:p>
      <w:pPr>
        <w:pStyle w:val="Normal"/>
        <w:bidi w:val="0"/>
        <w:spacing w:before="0" w:after="0"/>
        <w:ind w:left="0" w:right="0" w:firstLine="567"/>
        <w:rPr/>
      </w:pPr>
      <w:r>
        <w:rPr/>
        <w:t>- Скоро уже, - сказала она, бессмысленно улыбаясь. - На Михеев день и сыграют. Батюшка сказывал.</w:t>
      </w:r>
    </w:p>
    <w:p>
      <w:pPr>
        <w:pStyle w:val="Normal"/>
        <w:bidi w:val="0"/>
        <w:spacing w:before="0" w:after="0"/>
        <w:ind w:left="0" w:right="0" w:firstLine="567"/>
        <w:rPr/>
      </w:pPr>
      <w:r>
        <w:rPr/>
        <w:t>Свирь понял, что она мечтала о свадьбе, видела уже себя в подвенечном наряде, замирала, представляя поцелуи Ивана Даниловича и смутно дорисовывая воображением последующее. Она плохо запомнила лицо молодого Шехонского, но когда она закрывала глаза, он вставал перед ней как наяву, высокий, русобородый, в багряном плаще, скачущий на битву с лютыми ворогами. Время подошло, и она стала из суженой нареченной, и вот теперь, готовясь превратиться в законную, она твердо знала, что будет хорошей женой - доброй и работящей.</w:t>
      </w:r>
    </w:p>
    <w:p>
      <w:pPr>
        <w:pStyle w:val="Normal"/>
        <w:bidi w:val="0"/>
        <w:spacing w:before="0" w:after="0"/>
        <w:ind w:left="0" w:right="0" w:firstLine="567"/>
        <w:rPr/>
      </w:pPr>
      <w:r>
        <w:rPr/>
        <w:t>Она полностью была готова к тому, чтобы стать женой. Она хорошо выучила, сколько мыла и сколько золы надо для стирки платья, какие обрезки при кройке надо собирать в мешочек, а какие в связки и под каким камнем солить огурцы, а под каким - капусту. Она сама будет досматривать за девками и сама наказывать их. И еще она будет во всем советоваться с мужем. Чтобы все было правильно и дни были похожи один на другой. Она наперед будет угадывать, что он хочет, и никогда не скажет слова поперек. И тогда он не будет ее бить. А она родит ему трех сыновей. А если бог даст, то и больше. И к гостям она будет выходить, как молодая княжна Пронская, она уже пробовала так. Глаза вниз, и ногами медленно-медленно, и вот так вот плечами. Она сойдет в гридницу, и гости встанут и повернутся к ней, и муж ударит челом, чтоб они целовали ее. И тогда она пойдет к ним навстречу. А они будут стоять и смотреть. И все тогда увидят, что у старшего сына самая лучшая жена, и сарафан у нее парчовый, рукава сорочки низаны жемчугом. И если она со временем еще немножечко отъестся, то ни дочерям князя, ни другим невесткам до нее ни за что не дотянуться. Как бы они ни подпрыгивали.</w:t>
      </w:r>
    </w:p>
    <w:p>
      <w:pPr>
        <w:pStyle w:val="Normal"/>
        <w:bidi w:val="0"/>
        <w:spacing w:before="0" w:after="0"/>
        <w:ind w:left="0" w:right="0" w:firstLine="567"/>
        <w:rPr/>
      </w:pPr>
      <w:r>
        <w:rPr/>
        <w:t>Она не знала, что свадьбы не будет, что не промчат белые кони звенящий поезд по Тверской и не коснутся ее губ желтые усы Ивана Даниловича, а будет только ревущее со всех сторон пламя, дикий, безмерный ужас западни и треск ломающихся над головой бревен. Не знала она и того, что ее желанный, о котором так хорошо и сладко мечталось в короткие летние вечера, недолго будет безутешен и через четыре месяца быстро и решительно сосватает себе Ольгу Михайловну, дочь князя Ростовского. И Свирь, не имевший права что-либо изменить здесь и поэтому научившийся мириться со всем, что бы ни происходило в этом, по существу, чужом для него мире, почувствовал, как на секунду горестно замерло сердце, неожиданно пронзенное привычной уже мыслью, что через три коротких дня этого тонко вылепленного лица, детских, слегка припухших губ и глаз цвета морской воды, сейчас беззаботно глядящих на него из-под пушистых ресниц, не станет под обрушившейся кровлей ее терема, откуда она не сможет выбраться по пылающей лестнице.</w:t>
      </w:r>
    </w:p>
    <w:p>
      <w:pPr>
        <w:pStyle w:val="Normal"/>
        <w:bidi w:val="0"/>
        <w:spacing w:before="0" w:after="0"/>
        <w:ind w:left="0" w:right="0" w:firstLine="567"/>
        <w:rPr/>
      </w:pPr>
      <w:r>
        <w:rPr/>
        <w:t>- Что печалишься, Савка? - вдруг спросила Наталья. - Пошто невесел?</w:t>
      </w:r>
    </w:p>
    <w:p>
      <w:pPr>
        <w:pStyle w:val="Normal"/>
        <w:bidi w:val="0"/>
        <w:spacing w:before="0" w:after="0"/>
        <w:ind w:left="0" w:right="0" w:firstLine="567"/>
        <w:rPr/>
      </w:pPr>
      <w:r>
        <w:rPr/>
        <w:t>- Худо, матушка, - механически отозвался Свирь, с трудом включаясь в роль. - Худо мне. Антихрист идет! Народился уже, и будет смута великая. Плачет Савка от тягот, никто Савку не жалеет!</w:t>
      </w:r>
    </w:p>
    <w:p>
      <w:pPr>
        <w:pStyle w:val="Normal"/>
        <w:bidi w:val="0"/>
        <w:spacing w:before="0" w:after="0"/>
        <w:ind w:left="0" w:right="0" w:firstLine="567"/>
        <w:rPr/>
      </w:pPr>
      <w:r>
        <w:rPr/>
        <w:t>Он уже чувствовал, как дрожит и съеживается в страхе его тело и становится затравленным взгляд. Не подумав, он выбрал далеко не лучший вариант, не позволяющий ему немедленно уйти, и теперь вдруг увидел, как глаза ее приняли страдальческое выражение, наполнившись неожиданным сочувствием. Охваченная внезапным порывом, она выпрямилась и, быстро шагнув к нему, положила одну руку на плечо, а другой стала гладить по голове. При этом, чтобы стать ниже, Свирю пришлось окончательно скрючиться и еще больше вжаться в пол.</w:t>
      </w:r>
    </w:p>
    <w:p>
      <w:pPr>
        <w:pStyle w:val="Normal"/>
        <w:bidi w:val="0"/>
        <w:spacing w:before="0" w:after="0"/>
        <w:ind w:left="0" w:right="0" w:firstLine="567"/>
        <w:rPr/>
      </w:pPr>
      <w:r>
        <w:rPr/>
        <w:t>- Бедной ты мой, убогой, бедной, бессчастной... Ну, полно, полно... Все будет хорошо... - приговаривала она.</w:t>
      </w:r>
    </w:p>
    <w:p>
      <w:pPr>
        <w:pStyle w:val="Normal"/>
        <w:bidi w:val="0"/>
        <w:spacing w:before="0" w:after="0"/>
        <w:ind w:left="0" w:right="0" w:firstLine="567"/>
        <w:rPr/>
      </w:pPr>
      <w:r>
        <w:rPr/>
        <w:t>И Свирь, чувствуя, как взвыла уставшая и иссохшая без ласки кожа, изо всех сил стиснул челюсти и закрыл глаза, стараясь вытерпеть прикосновение ее пальцев.</w:t>
      </w:r>
    </w:p>
    <w:p>
      <w:pPr>
        <w:pStyle w:val="Normal"/>
        <w:bidi w:val="0"/>
        <w:spacing w:before="0" w:after="0"/>
        <w:ind w:left="0" w:right="0" w:firstLine="567"/>
        <w:rPr/>
      </w:pPr>
      <w:r>
        <w:rPr/>
        <w:t>- Ну, иди, - сказала Наталья. - Иди, Савка, покуда отец не пожаловал.</w:t>
      </w:r>
    </w:p>
    <w:p>
      <w:pPr>
        <w:pStyle w:val="Normal"/>
        <w:bidi w:val="0"/>
        <w:spacing w:before="0" w:after="0"/>
        <w:ind w:left="0" w:right="0" w:firstLine="567"/>
        <w:rPr/>
      </w:pPr>
      <w:r>
        <w:rPr/>
        <w:t>- Благодарствую, матушка, - запел Свирь, кланяясь. - Дай тебе Господи здоровьечка. Любовь да совет. Благослови тя...</w:t>
      </w:r>
    </w:p>
    <w:p>
      <w:pPr>
        <w:pStyle w:val="Normal"/>
        <w:bidi w:val="0"/>
        <w:spacing w:before="0" w:after="0"/>
        <w:ind w:left="0" w:right="0" w:firstLine="567"/>
        <w:rPr/>
      </w:pPr>
      <w:r>
        <w:rPr/>
        <w:t>Но Наталья, не слушая, уже шла к дверям - стройная, тонкая, невероятно далекая...</w:t>
      </w:r>
    </w:p>
    <w:p>
      <w:pPr>
        <w:pStyle w:val="Normal"/>
        <w:bidi w:val="0"/>
        <w:spacing w:before="0" w:after="0"/>
        <w:ind w:left="0" w:right="0" w:firstLine="567"/>
        <w:rPr/>
      </w:pPr>
      <w:r>
        <w:rPr/>
        <w:t>Акулина бродила по двору, подсыпая корм цыплятам. Неуверенно ступая, Свирь выставился за дверь.</w:t>
      </w:r>
    </w:p>
    <w:p>
      <w:pPr>
        <w:pStyle w:val="Normal"/>
        <w:bidi w:val="0"/>
        <w:spacing w:before="0" w:after="0"/>
        <w:ind w:left="0" w:right="0" w:firstLine="567"/>
        <w:rPr/>
      </w:pPr>
      <w:r>
        <w:rPr/>
        <w:t>- Савка! - сказала Акулина радостно. - Вот ты где, нечистой! Где давеча шатался?</w:t>
      </w:r>
    </w:p>
    <w:p>
      <w:pPr>
        <w:pStyle w:val="Normal"/>
        <w:bidi w:val="0"/>
        <w:spacing w:before="0" w:after="0"/>
        <w:ind w:left="0" w:right="0" w:firstLine="567"/>
        <w:rPr/>
      </w:pPr>
      <w:r>
        <w:rPr/>
        <w:t>- А где был наш Иван - лишь портки да кафтан. Овии скачут, овии же плачут! - прокричал Свирь и осклабился, выжидая.</w:t>
      </w:r>
    </w:p>
    <w:p>
      <w:pPr>
        <w:pStyle w:val="Normal"/>
        <w:bidi w:val="0"/>
        <w:spacing w:before="0" w:after="0"/>
        <w:ind w:left="0" w:right="0" w:firstLine="567"/>
        <w:rPr/>
      </w:pPr>
      <w:r>
        <w:rPr/>
        <w:t>- Божий человек, - бормотала бабка, приближаясь, - грех на душу. Ну ладно уж, что ж...</w:t>
      </w:r>
    </w:p>
    <w:p>
      <w:pPr>
        <w:pStyle w:val="Normal"/>
        <w:bidi w:val="0"/>
        <w:spacing w:before="0" w:after="0"/>
        <w:ind w:left="0" w:right="0" w:firstLine="567"/>
        <w:rPr/>
      </w:pPr>
      <w:r>
        <w:rPr/>
        <w:t>Бабка замышляла недоброе, и Малыш, видимо, уже считал, но пока не делился.</w:t>
      </w:r>
    </w:p>
    <w:p>
      <w:pPr>
        <w:pStyle w:val="Normal"/>
        <w:bidi w:val="0"/>
        <w:spacing w:before="0" w:after="0"/>
        <w:ind w:left="0" w:right="0" w:firstLine="567"/>
        <w:rPr/>
      </w:pPr>
      <w:r>
        <w:rPr/>
        <w:t>- Малыш! - позвал Свирь, но Малыш молчал.</w:t>
      </w:r>
    </w:p>
    <w:p>
      <w:pPr>
        <w:pStyle w:val="Normal"/>
        <w:bidi w:val="0"/>
        <w:spacing w:before="0" w:after="0"/>
        <w:ind w:left="0" w:right="0" w:firstLine="567"/>
        <w:rPr/>
      </w:pPr>
      <w:r>
        <w:rPr/>
        <w:t>Бабка приближалась. Тогда Свирь ступил с крыльца и вытянул жестом патриция руку.</w:t>
      </w:r>
    </w:p>
    <w:p>
      <w:pPr>
        <w:pStyle w:val="Normal"/>
        <w:bidi w:val="0"/>
        <w:spacing w:before="0" w:after="0"/>
        <w:ind w:left="0" w:right="0" w:firstLine="567"/>
        <w:rPr/>
      </w:pPr>
      <w:r>
        <w:rPr/>
        <w:t>- Вижу, - возвестил он. - Вижу громы небесные и рать неисчислимую, и воздастся каждому за грехи его! Падите, грешные, и покайтеся, и да убоится каждый смертный гнева Господня... Ха-ха-ха! - добавил он с сатанинским отзвуком в голосе.</w:t>
      </w:r>
    </w:p>
    <w:p>
      <w:pPr>
        <w:pStyle w:val="Normal"/>
        <w:bidi w:val="0"/>
        <w:spacing w:before="0" w:after="0"/>
        <w:ind w:left="0" w:right="0" w:firstLine="567"/>
        <w:rPr/>
      </w:pPr>
      <w:r>
        <w:rPr/>
        <w:t>Посрамленная бабка бежала.</w:t>
      </w:r>
    </w:p>
    <w:p>
      <w:pPr>
        <w:pStyle w:val="Normal"/>
        <w:bidi w:val="0"/>
        <w:spacing w:before="0" w:after="0"/>
        <w:ind w:left="0" w:right="0" w:firstLine="567"/>
        <w:rPr/>
      </w:pPr>
      <w:r>
        <w:rPr/>
        <w:t>- Прошу диалог, - настойчиво потребовал Свирь.</w:t>
      </w:r>
    </w:p>
    <w:p>
      <w:pPr>
        <w:pStyle w:val="Normal"/>
        <w:bidi w:val="0"/>
        <w:spacing w:before="0" w:after="0"/>
        <w:ind w:left="0" w:right="0" w:firstLine="567"/>
        <w:rPr/>
      </w:pPr>
      <w:r>
        <w:rPr/>
        <w:t>Малыш отозвался словно нехотя:</w:t>
      </w:r>
    </w:p>
    <w:p>
      <w:pPr>
        <w:pStyle w:val="Normal"/>
        <w:bidi w:val="0"/>
        <w:spacing w:before="0" w:after="0"/>
        <w:ind w:left="0" w:right="0" w:firstLine="567"/>
        <w:rPr/>
      </w:pPr>
      <w:r>
        <w:rPr/>
        <w:t>- Она боится, что князь отошлет ее от себя. Вчера ворожила, сожгла его воротник. Думаю, хочет, чтоб ты посыпал следы. Или - в питье.</w:t>
      </w:r>
    </w:p>
    <w:p>
      <w:pPr>
        <w:pStyle w:val="Normal"/>
        <w:bidi w:val="0"/>
        <w:spacing w:before="0" w:after="0"/>
        <w:ind w:left="0" w:right="0" w:firstLine="567"/>
        <w:rPr/>
      </w:pPr>
      <w:r>
        <w:rPr/>
        <w:t>- А, чтоб тебя! - в сердцах высказался Свирь. - Ведьма колченогая! Ну ладно, дай хоромы.</w:t>
      </w:r>
    </w:p>
    <w:p>
      <w:pPr>
        <w:pStyle w:val="Normal"/>
        <w:bidi w:val="0"/>
        <w:spacing w:before="0" w:after="0"/>
        <w:ind w:left="0" w:right="0" w:firstLine="567"/>
        <w:rPr/>
      </w:pPr>
      <w:r>
        <w:rPr/>
        <w:t>В доме убирали. Наталья с двумя сенными девками шла по саду к качелям. Князь все еще сидел в сеннике, ожидая колокола, задумчиво держа ковш кваса в руке.</w:t>
      </w:r>
    </w:p>
    <w:p>
      <w:pPr>
        <w:pStyle w:val="Normal"/>
        <w:bidi w:val="0"/>
        <w:spacing w:before="0" w:after="0"/>
        <w:ind w:left="0" w:right="0" w:firstLine="567"/>
        <w:rPr/>
      </w:pPr>
      <w:r>
        <w:rPr/>
        <w:t>Не замеченный никем, Свирь выскочил за ворота. Здесь он вдруг снова ощутил скользящее движение руки по волосам и зябко передернулся, чувствуя, как ломает и корежит его изнутри страшная в своей неизрасходованности нежность. Он задавил ее, заживо похоронив в каменных тюремных мешках сознания. Но, видно, подсыпали чего-то враги в нехитрый его харч и приворотили корчащуюся теперь в безнадежной тоске, выворачивающуюся наизнанку душу. И еще Ията, пришедшая прошлой ночью...</w:t>
      </w:r>
    </w:p>
    <w:p>
      <w:pPr>
        <w:pStyle w:val="Normal"/>
        <w:bidi w:val="0"/>
        <w:spacing w:before="0" w:after="0"/>
        <w:ind w:left="0" w:right="0" w:firstLine="567"/>
        <w:rPr/>
      </w:pPr>
      <w:r>
        <w:rPr/>
        <w:t>Он почувствовал, что его сейчас затрясет. Уже болезненно свело лопатки, куда обожженные нервы сбросили аккумулированный заряд, и вот-вот должно было скрутить всего, но, заскрипев зубами, Свирь удержался и быстро, словно убегая от самого себя, зашагал вниз по Дмитровке. Теперь он опаздывал. По Дмитровке и Кузнецкому, через Неглинную и потом по Сретенке, мимо Сретенского монастыря, он бежал к "Лупихе", в которой в этот ранний час уже сидела вся окрестная рвань, пропивающая свои ночные доходы.</w:t>
      </w:r>
    </w:p>
    <w:p>
      <w:pPr>
        <w:pStyle w:val="Normal"/>
        <w:bidi w:val="0"/>
        <w:spacing w:before="0" w:after="0"/>
        <w:ind w:left="0" w:right="0" w:firstLine="567"/>
        <w:rPr/>
      </w:pPr>
      <w:r>
        <w:rPr/>
        <w:t>У входа в кабак он столкнулся с вываливающимся оттуда безобразно пьяным попом и потерял еще минуту, отдирая вцепившиеся в кафтан пальцы. Однако это помогло ему сбросить темп, и в "Лупиху" он вошел не торопясь, зорко поглядывая по сторонам, выискивая в смрадной духоте знакомых, здороваясь с ними, выбирая, куда бы присесть.</w:t>
      </w:r>
    </w:p>
    <w:p>
      <w:pPr>
        <w:pStyle w:val="Normal"/>
        <w:bidi w:val="0"/>
        <w:spacing w:before="0" w:after="0"/>
        <w:ind w:left="0" w:right="0" w:firstLine="567"/>
        <w:rPr/>
      </w:pPr>
      <w:r>
        <w:rPr/>
        <w:t>Здесь хорошо знали его. Он врос, вжился в этот мир костарей и разбойников, зернщиков и шишей, воров и нищих. Здесь, среди изрытых оспою лиц, бледнеющих под шапками до шевеления набитых вшами волос, среди рук и шей, покрытых желто-бурыми гнойными струпьями язв и коростой, среди острого, кислого запаха пота, перегара и блевотины, он был своим, жалкий, безобидный калека, нескладный горбун с вывороченными губами и странной чиликой на веревочке.</w:t>
      </w:r>
    </w:p>
    <w:p>
      <w:pPr>
        <w:pStyle w:val="Normal"/>
        <w:bidi w:val="0"/>
        <w:spacing w:before="0" w:after="0"/>
        <w:ind w:left="0" w:right="0" w:firstLine="567"/>
        <w:rPr/>
      </w:pPr>
      <w:r>
        <w:rPr/>
        <w:t>До появления слепых оставалось еще четыре минуты, и можно было спокойно сориентироваться. Малыш давал советы: "К Зубу не садись. Через полчаса он должен затеять драку. Тетень сейчас без денег, присосется. Сядь к Осоке, ему скоро уходить. Если что, уйдешь с ним..."</w:t>
      </w:r>
    </w:p>
    <w:p>
      <w:pPr>
        <w:pStyle w:val="Normal"/>
        <w:bidi w:val="0"/>
        <w:spacing w:before="0" w:after="0"/>
        <w:ind w:left="0" w:right="0" w:firstLine="567"/>
        <w:rPr/>
      </w:pPr>
      <w:r>
        <w:rPr/>
        <w:t>Осока сидел удобно - почти с краю стола и недалеко от того места, где сядут слепые. Если, конечно, сядут. Деструктурирующее влияние Свиря могло оказаться значимым для их выбора. Хотя и не меняло существа дела.</w:t>
      </w:r>
    </w:p>
    <w:p>
      <w:pPr>
        <w:pStyle w:val="Normal"/>
        <w:bidi w:val="0"/>
        <w:spacing w:before="0" w:after="0"/>
        <w:ind w:left="0" w:right="0" w:firstLine="567"/>
        <w:rPr/>
      </w:pPr>
      <w:r>
        <w:rPr/>
        <w:t>- Иван! - окликнул Свирь. - Как живешь?!</w:t>
      </w:r>
    </w:p>
    <w:p>
      <w:pPr>
        <w:pStyle w:val="Normal"/>
        <w:bidi w:val="0"/>
        <w:spacing w:before="0" w:after="0"/>
        <w:ind w:left="0" w:right="0" w:firstLine="567"/>
        <w:rPr/>
      </w:pPr>
      <w:r>
        <w:rPr/>
        <w:t>- Горбун! - изумился Осока. - Гляди-тко, братцы, кого принесло! Выпьешь?</w:t>
      </w:r>
    </w:p>
    <w:p>
      <w:pPr>
        <w:pStyle w:val="Normal"/>
        <w:bidi w:val="0"/>
        <w:spacing w:before="0" w:after="0"/>
        <w:ind w:left="0" w:right="0" w:firstLine="567"/>
        <w:rPr/>
      </w:pPr>
      <w:r>
        <w:rPr/>
        <w:t>Осока был крупнейший рыночный вор, то есть по-нынешнему тать. Он промышлял и в Рядах, и на Ногайском - по всей Москве. Били его редко, он не попадался. Но смолоду, после Константиновской башни, лоб его был исполосован шрамами, которые теперь белели паутиной светлых волос, разрезающих морщины.</w:t>
      </w:r>
    </w:p>
    <w:p>
      <w:pPr>
        <w:pStyle w:val="Normal"/>
        <w:bidi w:val="0"/>
        <w:spacing w:before="0" w:after="0"/>
        <w:ind w:left="0" w:right="0" w:firstLine="567"/>
        <w:rPr/>
      </w:pPr>
      <w:r>
        <w:rPr/>
        <w:t>Свирь принял ковшик двойного, высосал не торопясь, покосился на нарезанное толстыми ломтями сало, но есть не стал.</w:t>
      </w:r>
    </w:p>
    <w:p>
      <w:pPr>
        <w:pStyle w:val="Normal"/>
        <w:bidi w:val="0"/>
        <w:spacing w:before="0" w:after="0"/>
        <w:ind w:left="0" w:right="0" w:firstLine="567"/>
        <w:rPr/>
      </w:pPr>
      <w:r>
        <w:rPr/>
        <w:t>- Спаси Бог, - сказал он, вытирая губы.</w:t>
      </w:r>
    </w:p>
    <w:p>
      <w:pPr>
        <w:pStyle w:val="Normal"/>
        <w:bidi w:val="0"/>
        <w:spacing w:before="0" w:after="0"/>
        <w:ind w:left="0" w:right="0" w:firstLine="567"/>
        <w:rPr/>
      </w:pPr>
      <w:r>
        <w:rPr/>
        <w:t>- Сыграем? - предложил Осока.</w:t>
      </w:r>
    </w:p>
    <w:p>
      <w:pPr>
        <w:pStyle w:val="Normal"/>
        <w:bidi w:val="0"/>
        <w:spacing w:before="0" w:after="0"/>
        <w:ind w:left="0" w:right="0" w:firstLine="567"/>
        <w:rPr/>
      </w:pPr>
      <w:r>
        <w:rPr/>
        <w:t>- А вот и они, - сказал Малыш.</w:t>
      </w:r>
    </w:p>
    <w:p>
      <w:pPr>
        <w:pStyle w:val="Normal"/>
        <w:bidi w:val="0"/>
        <w:spacing w:before="0" w:after="0"/>
        <w:ind w:left="0" w:right="0" w:firstLine="567"/>
        <w:rPr/>
      </w:pPr>
      <w:r>
        <w:rPr/>
        <w:t>Держась друг за друга, нищие гуськом тянулись от двери, и первым выступал зрячий Якушка - крупный мужик, лет тридцати пяти, с лохматой бородой. Под мышкой он нес блюдо, куда бросали милостыню. В Центре почему-то сделали основной упор на слепцов. Видимо, посчитали, что эта личина больше всего придется по душе пришельцам.</w:t>
      </w:r>
    </w:p>
    <w:p>
      <w:pPr>
        <w:pStyle w:val="Normal"/>
        <w:bidi w:val="0"/>
        <w:spacing w:before="0" w:after="0"/>
        <w:ind w:left="0" w:right="0" w:firstLine="567"/>
        <w:rPr/>
      </w:pPr>
      <w:r>
        <w:rPr/>
        <w:t>- Сыграем! - весело сказал Свирь, вытаскивая из кармана волчок. Волчок стоял на неловленом режиме, и Свирь знал, что Осоке будет худо.</w:t>
      </w:r>
    </w:p>
    <w:p>
      <w:pPr>
        <w:pStyle w:val="Normal"/>
        <w:bidi w:val="0"/>
        <w:spacing w:before="0" w:after="0"/>
        <w:ind w:left="0" w:right="0" w:firstLine="567"/>
        <w:rPr/>
      </w:pPr>
      <w:r>
        <w:rPr/>
        <w:t>- На! - Осока бросил полушку.</w:t>
      </w:r>
    </w:p>
    <w:p>
      <w:pPr>
        <w:pStyle w:val="Normal"/>
        <w:bidi w:val="0"/>
        <w:spacing w:before="0" w:after="0"/>
        <w:ind w:left="0" w:right="0" w:firstLine="567"/>
        <w:rPr/>
      </w:pPr>
      <w:r>
        <w:rPr/>
        <w:t>- Годи! - осадил его Свирь, разматывая веревку.</w:t>
      </w:r>
    </w:p>
    <w:p>
      <w:pPr>
        <w:pStyle w:val="Normal"/>
        <w:bidi w:val="0"/>
        <w:spacing w:before="0" w:after="0"/>
        <w:ind w:left="0" w:right="0" w:firstLine="567"/>
        <w:rPr/>
      </w:pPr>
      <w:r>
        <w:rPr/>
        <w:t>Впечатление было такое, что волчок танцует только потому, что он, Свирь, его дергает. Но волчок прыгал по непрогнозируемой траектории сам по себе, и, сколько бы Осока ни сжимал потную ладонь, стоящую ребром на столе, поймать волчок он не мог. Только Летучие с их недостижимой межполушарной асимметрией могли автоматически выделить вторую составляющую движений волчка и схватить его.</w:t>
      </w:r>
    </w:p>
    <w:p>
      <w:pPr>
        <w:pStyle w:val="Normal"/>
        <w:bidi w:val="0"/>
        <w:spacing w:before="0" w:after="0"/>
        <w:ind w:left="0" w:right="0" w:firstLine="567"/>
        <w:rPr/>
      </w:pPr>
      <w:r>
        <w:rPr/>
        <w:t>Краем глаза Свирь видел, что слепые уселись за тот же стол, что и по картинке, но с другого конца, подальше от Свиря. Осока проиграл уже третью полушку, когда Свирь, оглаживающий волчок после каждого раза, сдвинул на нем незаметный переключатель. Теперь волчок ходил в нормальном режиме.</w:t>
      </w:r>
    </w:p>
    <w:p>
      <w:pPr>
        <w:pStyle w:val="Normal"/>
        <w:bidi w:val="0"/>
        <w:spacing w:before="0" w:after="0"/>
        <w:ind w:left="0" w:right="0" w:firstLine="567"/>
        <w:rPr/>
      </w:pPr>
      <w:r>
        <w:rPr/>
        <w:t>- Схватил! - заорал Осока, и Свирь, словно нехотя, отдал ему копейку.</w:t>
      </w:r>
    </w:p>
    <w:p>
      <w:pPr>
        <w:pStyle w:val="Normal"/>
        <w:bidi w:val="0"/>
        <w:spacing w:before="0" w:after="0"/>
        <w:ind w:left="0" w:right="0" w:firstLine="567"/>
        <w:rPr/>
      </w:pPr>
      <w:r>
        <w:rPr/>
        <w:t>- Еще! - потребовал Осока.</w:t>
      </w:r>
    </w:p>
    <w:p>
      <w:pPr>
        <w:pStyle w:val="Normal"/>
        <w:bidi w:val="0"/>
        <w:spacing w:before="0" w:after="0"/>
        <w:ind w:left="0" w:right="0" w:firstLine="567"/>
        <w:rPr/>
      </w:pPr>
      <w:r>
        <w:rPr/>
        <w:t>- Обождешь!</w:t>
      </w:r>
    </w:p>
    <w:p>
      <w:pPr>
        <w:pStyle w:val="Normal"/>
        <w:bidi w:val="0"/>
        <w:spacing w:before="0" w:after="0"/>
        <w:ind w:left="0" w:right="0" w:firstLine="567"/>
        <w:rPr/>
      </w:pPr>
      <w:r>
        <w:rPr/>
        <w:t>Свирь вылез из-за стола, сдвинулся к слепым. Теперь, когда они услышали Осокин крик, можно было начинать. Почувствовав неладное, слепые напряглись и замерли.</w:t>
      </w:r>
    </w:p>
    <w:p>
      <w:pPr>
        <w:pStyle w:val="Normal"/>
        <w:bidi w:val="0"/>
        <w:spacing w:before="0" w:after="0"/>
        <w:ind w:left="0" w:right="0" w:firstLine="567"/>
        <w:rPr/>
      </w:pPr>
      <w:r>
        <w:rPr/>
        <w:t>- Вот ты! - сказал Свирь, усаживаясь напротив зрячего, и их тут же обступила толпа. - Ты - божий человек. Ведаю я, что мне от тебя удача будет. Ублажи! Сыграем. За так. Ради зачина! - Зрячий глядел недоверчиво.</w:t>
      </w:r>
    </w:p>
    <w:p>
      <w:pPr>
        <w:pStyle w:val="Normal"/>
        <w:bidi w:val="0"/>
        <w:spacing w:before="0" w:after="0"/>
        <w:ind w:left="0" w:right="0" w:firstLine="567"/>
        <w:rPr/>
      </w:pPr>
      <w:r>
        <w:rPr/>
        <w:t>- Не-а, - он помотал головой. - Что мне? Темен я.</w:t>
      </w:r>
    </w:p>
    <w:p>
      <w:pPr>
        <w:pStyle w:val="Normal"/>
        <w:bidi w:val="0"/>
        <w:spacing w:before="0" w:after="0"/>
        <w:ind w:left="0" w:right="0" w:firstLine="567"/>
        <w:rPr/>
      </w:pPr>
      <w:r>
        <w:rPr/>
        <w:t>- Да ты не бойся, тут все просто! - воскликнул Свирь, широко улыбаясь. - Тут-то и уметь нечего!</w:t>
      </w:r>
    </w:p>
    <w:p>
      <w:pPr>
        <w:pStyle w:val="Normal"/>
        <w:bidi w:val="0"/>
        <w:spacing w:before="0" w:after="0"/>
        <w:ind w:left="0" w:right="0" w:firstLine="567"/>
        <w:rPr/>
      </w:pPr>
      <w:r>
        <w:rPr/>
        <w:t>Слепые сидели неподвижно, прислушиваясь.</w:t>
      </w:r>
    </w:p>
    <w:p>
      <w:pPr>
        <w:pStyle w:val="Normal"/>
        <w:bidi w:val="0"/>
        <w:spacing w:before="0" w:after="0"/>
        <w:ind w:left="0" w:right="0" w:firstLine="567"/>
        <w:rPr/>
      </w:pPr>
      <w:r>
        <w:rPr/>
        <w:t>- Не-а, - упрямо сказал зрячий. - Не до того мне.</w:t>
      </w:r>
    </w:p>
    <w:p>
      <w:pPr>
        <w:pStyle w:val="Normal"/>
        <w:bidi w:val="0"/>
        <w:spacing w:before="0" w:after="0"/>
        <w:ind w:left="0" w:right="0" w:firstLine="567"/>
        <w:rPr/>
      </w:pPr>
      <w:r>
        <w:rPr/>
        <w:t>- Ну, коли так, я уйду, - сказал Свирь, ни к кому не обращаясь и не собираясь вставать. Он знал, что сейчас будет.</w:t>
      </w:r>
    </w:p>
    <w:p>
      <w:pPr>
        <w:pStyle w:val="Normal"/>
        <w:bidi w:val="0"/>
        <w:spacing w:before="0" w:after="0"/>
        <w:ind w:left="0" w:right="0" w:firstLine="567"/>
        <w:rPr/>
      </w:pPr>
      <w:r>
        <w:rPr/>
        <w:t>- Играй! - взревела толпа. - Не зли Савку, нехристь!</w:t>
      </w:r>
    </w:p>
    <w:p>
      <w:pPr>
        <w:pStyle w:val="Normal"/>
        <w:bidi w:val="0"/>
        <w:spacing w:before="0" w:after="0"/>
        <w:ind w:left="0" w:right="0" w:firstLine="567"/>
        <w:rPr/>
      </w:pPr>
      <w:r>
        <w:rPr/>
        <w:t>Дело принимало скверный оборот, и поводырь понял это. Лицо его стало злым и сосредоточенным.</w:t>
      </w:r>
    </w:p>
    <w:p>
      <w:pPr>
        <w:pStyle w:val="Normal"/>
        <w:bidi w:val="0"/>
        <w:spacing w:before="0" w:after="0"/>
        <w:ind w:left="0" w:right="0" w:firstLine="567"/>
        <w:rPr/>
      </w:pPr>
      <w:r>
        <w:rPr/>
        <w:t>- Без денег? - спросил он, утверждаясь в мысли о необходимости делать то, что велит горбун.</w:t>
      </w:r>
    </w:p>
    <w:p>
      <w:pPr>
        <w:pStyle w:val="Normal"/>
        <w:bidi w:val="0"/>
        <w:spacing w:before="0" w:after="0"/>
        <w:ind w:left="0" w:right="0" w:firstLine="567"/>
        <w:rPr/>
      </w:pPr>
      <w:r>
        <w:rPr/>
        <w:t>- Даром, - подтвердил Свирь. - А я плачу, ежели схватишь. Клади ладонь. Вот так. Добре.</w:t>
      </w:r>
    </w:p>
    <w:p>
      <w:pPr>
        <w:pStyle w:val="Normal"/>
        <w:bidi w:val="0"/>
        <w:spacing w:before="0" w:after="0"/>
        <w:ind w:left="0" w:right="0" w:firstLine="567"/>
        <w:rPr/>
      </w:pPr>
      <w:r>
        <w:rPr/>
        <w:t>Этот зрячий был очень полезен. Любой поводырь в группе слепых, если он был, запускал в действие массу надежных тестов. В Центре разработали несколько тестов, и специально для слепых. Но Свирю они не нравились, он им не верил. К счастью, слепые без поводыря ему пока еще не встречались. Первая такая пара ожидалась только в конце ноября.</w:t>
      </w:r>
    </w:p>
    <w:p>
      <w:pPr>
        <w:pStyle w:val="Normal"/>
        <w:bidi w:val="0"/>
        <w:spacing w:before="0" w:after="0"/>
        <w:ind w:left="0" w:right="0" w:firstLine="567"/>
        <w:rPr/>
      </w:pPr>
      <w:r>
        <w:rPr/>
        <w:t>Зрячий сжал ладонь. Потом разжал. Волчка в ней не было. Он продолжал заманчиво подергиваться на нитке прямо над кулаком.</w:t>
      </w:r>
    </w:p>
    <w:p>
      <w:pPr>
        <w:pStyle w:val="Normal"/>
        <w:bidi w:val="0"/>
        <w:spacing w:before="0" w:after="0"/>
        <w:ind w:left="0" w:right="0" w:firstLine="567"/>
        <w:rPr/>
      </w:pPr>
      <w:r>
        <w:rPr/>
        <w:t>- А ну-ка еще! - сказал зрячий, заводясь.</w:t>
      </w:r>
    </w:p>
    <w:p>
      <w:pPr>
        <w:pStyle w:val="Normal"/>
        <w:bidi w:val="0"/>
        <w:spacing w:before="0" w:after="0"/>
        <w:ind w:left="0" w:right="0" w:firstLine="567"/>
        <w:rPr/>
      </w:pPr>
      <w:r>
        <w:rPr/>
        <w:t>После третьего раза Свирь понял, что поводырю волчок не поймать. Но рисковать он тут не мог. Да и, кроме того, слепые не нравились ему. Что-то с ними было не так, а что - он не мог разобрать. И Свирь решил продолжать.</w:t>
      </w:r>
    </w:p>
    <w:p>
      <w:pPr>
        <w:pStyle w:val="Normal"/>
        <w:bidi w:val="0"/>
        <w:spacing w:before="0" w:after="0"/>
        <w:ind w:left="0" w:right="0" w:firstLine="567"/>
        <w:rPr/>
      </w:pPr>
      <w:r>
        <w:rPr/>
        <w:t>- А что, старый, - сказал он старику, сидящему рядом со зрячим, - ты ж, поди, Расстригу-то помнишь? Тут, на Москве, ране не лучилось быти?</w:t>
      </w:r>
    </w:p>
    <w:p>
      <w:pPr>
        <w:pStyle w:val="Normal"/>
        <w:bidi w:val="0"/>
        <w:spacing w:before="0" w:after="0"/>
        <w:ind w:left="0" w:right="0" w:firstLine="567"/>
        <w:rPr/>
      </w:pPr>
      <w:r>
        <w:rPr/>
        <w:t>Старик поднял голову от похлебки, обтер ладонью губы.</w:t>
      </w:r>
    </w:p>
    <w:p>
      <w:pPr>
        <w:pStyle w:val="Normal"/>
        <w:bidi w:val="0"/>
        <w:spacing w:before="0" w:after="0"/>
        <w:ind w:left="0" w:right="0" w:firstLine="567"/>
        <w:rPr/>
      </w:pPr>
      <w:r>
        <w:rPr/>
        <w:t>- Нет, на Москве не лучися, - неожиданно густым голосом ответил он. А лярву его ляцкую, Маринку, видел, вот как ты меня ныне. Я в те поры зряч был.</w:t>
      </w:r>
    </w:p>
    <w:p>
      <w:pPr>
        <w:pStyle w:val="Normal"/>
        <w:bidi w:val="0"/>
        <w:spacing w:before="0" w:after="0"/>
        <w:ind w:left="0" w:right="0" w:firstLine="567"/>
        <w:rPr/>
      </w:pPr>
      <w:r>
        <w:rPr/>
        <w:t>- А где же ты видал ее, дедушка? - заинтересовался Свирь. - Роскажи.</w:t>
      </w:r>
    </w:p>
    <w:p>
      <w:pPr>
        <w:pStyle w:val="Normal"/>
        <w:bidi w:val="0"/>
        <w:spacing w:before="0" w:after="0"/>
        <w:ind w:left="0" w:right="0" w:firstLine="567"/>
        <w:rPr/>
      </w:pPr>
      <w:r>
        <w:rPr/>
        <w:t>- А в Коломне я ее и видал. С сыном куды-то ехать садилася. Разряжена! На каждом персте - золото! Истинно: ведьма! Давно то было.</w:t>
      </w:r>
    </w:p>
    <w:p>
      <w:pPr>
        <w:pStyle w:val="Normal"/>
        <w:bidi w:val="0"/>
        <w:spacing w:before="0" w:after="0"/>
        <w:ind w:left="0" w:right="0" w:firstLine="567"/>
        <w:rPr/>
      </w:pPr>
      <w:r>
        <w:rPr/>
        <w:t>- А теперь куды идешь, дедушка? - продолжал интервью Свирь, не давая старику сбиться в сторону.</w:t>
      </w:r>
    </w:p>
    <w:p>
      <w:pPr>
        <w:pStyle w:val="Normal"/>
        <w:bidi w:val="0"/>
        <w:spacing w:before="0" w:after="0"/>
        <w:ind w:left="0" w:right="0" w:firstLine="567"/>
        <w:rPr/>
      </w:pPr>
      <w:r>
        <w:rPr/>
        <w:t>- Ржевской Богоматери иду поклониться. Сказывают, очи лечит, зрити дает. За тем и влачуся со товарищи.</w:t>
      </w:r>
    </w:p>
    <w:p>
      <w:pPr>
        <w:pStyle w:val="Normal"/>
        <w:bidi w:val="0"/>
        <w:spacing w:before="0" w:after="0"/>
        <w:ind w:left="0" w:right="0" w:firstLine="567"/>
        <w:rPr/>
      </w:pPr>
      <w:r>
        <w:rPr/>
        <w:t>- Ну, дай тебе Бог, - сказал Свирь. - А что, любезный, и ты за глазами идешь? - спросил он у поводыря.</w:t>
      </w:r>
    </w:p>
    <w:p>
      <w:pPr>
        <w:pStyle w:val="Normal"/>
        <w:bidi w:val="0"/>
        <w:spacing w:before="0" w:after="0"/>
        <w:ind w:left="0" w:right="0" w:firstLine="567"/>
        <w:rPr/>
      </w:pPr>
      <w:r>
        <w:rPr/>
        <w:t>- То племянник мой, Якушка, - объяснил спокойно старик. - А идет с нами, сам разумеешь, мил человек, нам без него никак не можно.</w:t>
      </w:r>
    </w:p>
    <w:p>
      <w:pPr>
        <w:pStyle w:val="Normal"/>
        <w:bidi w:val="0"/>
        <w:spacing w:before="0" w:after="0"/>
        <w:ind w:left="0" w:right="0" w:firstLine="567"/>
        <w:rPr/>
      </w:pPr>
      <w:r>
        <w:rPr/>
        <w:t>- Да-да, - Свирь покивал, вставая.</w:t>
      </w:r>
    </w:p>
    <w:p>
      <w:pPr>
        <w:pStyle w:val="Normal"/>
        <w:bidi w:val="0"/>
        <w:spacing w:before="0" w:after="0"/>
        <w:ind w:left="0" w:right="0" w:firstLine="567"/>
        <w:rPr/>
      </w:pPr>
      <w:r>
        <w:rPr/>
        <w:t>Делать тут было уже нечего. Еще одни отпали. Как позавчера. И три дня назад. И шестой месяц подряд. Из-за этого и не удержался, бросил на прощание:</w:t>
      </w:r>
    </w:p>
    <w:p>
      <w:pPr>
        <w:pStyle w:val="Normal"/>
        <w:bidi w:val="0"/>
        <w:spacing w:before="0" w:after="0"/>
        <w:ind w:left="0" w:right="0" w:firstLine="567"/>
        <w:rPr/>
      </w:pPr>
      <w:r>
        <w:rPr/>
        <w:t>- А только чего же вы, сирые, туды не поспешаете, а зде, в Огородниках, третий день таскаетеся? Харитоний, чай, не Ржевская Богоматерь!</w:t>
      </w:r>
    </w:p>
    <w:p>
      <w:pPr>
        <w:pStyle w:val="Normal"/>
        <w:bidi w:val="0"/>
        <w:spacing w:before="0" w:after="0"/>
        <w:ind w:left="0" w:right="0" w:firstLine="567"/>
        <w:rPr/>
      </w:pPr>
      <w:r>
        <w:rPr/>
        <w:t>- Мимо шли, мил человек, умыслили помолиться...</w:t>
      </w:r>
    </w:p>
    <w:p>
      <w:pPr>
        <w:pStyle w:val="Normal"/>
        <w:bidi w:val="0"/>
        <w:spacing w:before="0" w:after="0"/>
        <w:ind w:left="0" w:right="0" w:firstLine="567"/>
        <w:rPr/>
      </w:pPr>
      <w:r>
        <w:rPr/>
        <w:t>Малыш вдруг без предупреждения дал картинку, и Свирь неожиданно увидел укрупненное трансфокатором угловой камеры лицо поводыря. На какой-то миг тот потерял контроль, и сонная маска внезапно исказилась хищным оскалом, а в глазах полыхнуло такое пламя, что Свирь, подчиняясь не осознанному еще импульсу, снова сел.</w:t>
      </w:r>
    </w:p>
    <w:p>
      <w:pPr>
        <w:pStyle w:val="Normal"/>
        <w:bidi w:val="0"/>
        <w:spacing w:before="0" w:after="0"/>
        <w:ind w:left="0" w:right="0" w:firstLine="567"/>
        <w:rPr/>
      </w:pPr>
      <w:r>
        <w:rPr/>
        <w:t>- Ну что, - прошептал он, ухватив старика за кисть, - звать стрельцов? Или добром сговоримся?</w:t>
      </w:r>
    </w:p>
    <w:p>
      <w:pPr>
        <w:pStyle w:val="Normal"/>
        <w:bidi w:val="0"/>
        <w:spacing w:before="0" w:after="0"/>
        <w:ind w:left="0" w:right="0" w:firstLine="567"/>
        <w:rPr/>
      </w:pPr>
      <w:r>
        <w:rPr/>
        <w:t>И, явственно ощутив, как дернулся и замер слепец, Свирь понял, что попал. Что-то было за душой у этого старика с катарактой, только неясно что. Скорее всего, это не имело никакого отношения к разыскиваемым Свирем призракам, но теперь, пока он в этом не убедится, отпустить слепых он не мог.</w:t>
      </w:r>
    </w:p>
    <w:p>
      <w:pPr>
        <w:pStyle w:val="Normal"/>
        <w:bidi w:val="0"/>
        <w:spacing w:before="0" w:after="0"/>
        <w:ind w:left="0" w:right="0" w:firstLine="567"/>
        <w:rPr/>
      </w:pPr>
      <w:r>
        <w:rPr/>
        <w:t>- Чего тебе надобно? - хрипло выдавил старик, мертвея и без того неподвижным лицом.</w:t>
      </w:r>
    </w:p>
    <w:p>
      <w:pPr>
        <w:pStyle w:val="Normal"/>
        <w:bidi w:val="0"/>
        <w:spacing w:before="0" w:after="0"/>
        <w:ind w:left="0" w:right="0" w:firstLine="567"/>
        <w:rPr/>
      </w:pPr>
      <w:r>
        <w:rPr/>
        <w:t>- Савка! - загремел Зуб откуда-то сверху. - Давай сыграем!</w:t>
      </w:r>
    </w:p>
    <w:p>
      <w:pPr>
        <w:pStyle w:val="Normal"/>
        <w:bidi w:val="0"/>
        <w:spacing w:before="0" w:after="0"/>
        <w:ind w:left="0" w:right="0" w:firstLine="567"/>
        <w:rPr/>
      </w:pPr>
      <w:r>
        <w:rPr/>
        <w:t>- Отстань! - отмахнулся Свирь, не отводя глаз от старика и незаметно собираясь, словно перед броском. - Вишь, знакомца стретил.</w:t>
      </w:r>
    </w:p>
    <w:p>
      <w:pPr>
        <w:pStyle w:val="Normal"/>
        <w:bidi w:val="0"/>
        <w:spacing w:before="0" w:after="0"/>
        <w:ind w:left="0" w:right="0" w:firstLine="567"/>
        <w:rPr/>
      </w:pPr>
      <w:r>
        <w:rPr/>
        <w:t>Он подтянулся к уху старика, растянул губы в рассчитанной на окружающих улыбке.</w:t>
      </w:r>
    </w:p>
    <w:p>
      <w:pPr>
        <w:pStyle w:val="Normal"/>
        <w:bidi w:val="0"/>
        <w:spacing w:before="0" w:after="0"/>
        <w:ind w:left="0" w:right="0" w:firstLine="567"/>
        <w:rPr/>
      </w:pPr>
      <w:r>
        <w:rPr/>
        <w:t>- Говори скоро! - потребовал он. - Кто будете, куды идете, про что?</w:t>
      </w:r>
    </w:p>
    <w:p>
      <w:pPr>
        <w:pStyle w:val="Normal"/>
        <w:bidi w:val="0"/>
        <w:spacing w:before="0" w:after="0"/>
        <w:ind w:left="0" w:right="0" w:firstLine="567"/>
        <w:rPr/>
      </w:pPr>
      <w:r>
        <w:rPr/>
        <w:t>- Отпусти, - губами попросил старик. - Денег дам. Два рубля. Отпусти! Больше нету.</w:t>
      </w:r>
    </w:p>
    <w:p>
      <w:pPr>
        <w:pStyle w:val="Normal"/>
        <w:bidi w:val="0"/>
        <w:spacing w:before="0" w:after="0"/>
        <w:ind w:left="0" w:right="0" w:firstLine="567"/>
        <w:rPr/>
      </w:pPr>
      <w:r>
        <w:rPr/>
        <w:t>Старика мелко трясло. И спутники его замерли. Только поводырь все щупал глазами Свиря, бесполезно сжимая кулаки.</w:t>
      </w:r>
    </w:p>
    <w:p>
      <w:pPr>
        <w:pStyle w:val="Normal"/>
        <w:bidi w:val="0"/>
        <w:spacing w:before="0" w:after="0"/>
        <w:ind w:left="0" w:right="0" w:firstLine="567"/>
        <w:rPr/>
      </w:pPr>
      <w:r>
        <w:rPr/>
        <w:t>- Говори! - приказал Свирь. - Ну!</w:t>
      </w:r>
    </w:p>
    <w:p>
      <w:pPr>
        <w:pStyle w:val="Normal"/>
        <w:bidi w:val="0"/>
        <w:spacing w:before="0" w:after="0"/>
        <w:ind w:left="0" w:right="0" w:firstLine="567"/>
        <w:rPr/>
      </w:pPr>
      <w:r>
        <w:rPr/>
        <w:t>- Князя Трубецкого, Алексея Никитовича холопы... Беглые мы. Отпусти с миром... Христом, Господом нашим...</w:t>
      </w:r>
    </w:p>
    <w:p>
      <w:pPr>
        <w:pStyle w:val="Normal"/>
        <w:bidi w:val="0"/>
        <w:spacing w:before="0" w:after="0"/>
        <w:ind w:left="0" w:right="0" w:firstLine="567"/>
        <w:rPr/>
      </w:pPr>
      <w:r>
        <w:rPr/>
        <w:t>Свирь разжал пальцы. Это были не Летучие. Теперь он знал это точно.</w:t>
      </w:r>
    </w:p>
    <w:p>
      <w:pPr>
        <w:pStyle w:val="Normal"/>
        <w:bidi w:val="0"/>
        <w:spacing w:before="0" w:after="0"/>
        <w:ind w:left="0" w:right="0" w:firstLine="567"/>
        <w:rPr/>
      </w:pPr>
      <w:r>
        <w:rPr/>
        <w:t>- Ступайте, - сказал он, - не вас ищу.</w:t>
      </w:r>
    </w:p>
    <w:p>
      <w:pPr>
        <w:pStyle w:val="Normal"/>
        <w:bidi w:val="0"/>
        <w:spacing w:before="0" w:after="0"/>
        <w:ind w:left="0" w:right="0" w:firstLine="567"/>
        <w:rPr/>
      </w:pPr>
      <w:r>
        <w:rPr/>
        <w:t>И встал, пряча в ухмылке досаду и разочарование.</w:t>
      </w:r>
    </w:p>
    <w:p>
      <w:pPr>
        <w:pStyle w:val="Normal"/>
        <w:bidi w:val="0"/>
        <w:spacing w:before="0" w:after="0"/>
        <w:ind w:left="0" w:right="0" w:firstLine="567"/>
        <w:rPr/>
      </w:pPr>
      <w:r>
        <w:rPr/>
        <w:t>- Ну, - закричал, обводя взглядом столы, - с кем?!</w:t>
      </w:r>
    </w:p>
    <w:p>
      <w:pPr>
        <w:pStyle w:val="Normal"/>
        <w:bidi w:val="0"/>
        <w:spacing w:before="0" w:after="0"/>
        <w:ind w:left="0" w:right="0" w:firstLine="567"/>
        <w:rPr/>
      </w:pPr>
      <w:r>
        <w:rPr/>
        <w:t>Потом он медленно брел обратно - через бывшие Мясницкие, а теперь Фроловские, ворота и дальше, через людные крестцы Никольской, мимо расписных боярских хором и подслеповатых нищенских клетей, мимо монастырей и печатного двора, мимо лавок и лавчонок, суслеников и квасников, выносных жаровен и вкусно пахнущих кадок, сквозь толкающиеся и смеющиеся толпы стрельцов, слободчан и гостей, сквозь иконный рынок, между Верхними рядами и Земским приказом, выворачивая на Троицкую, только что ставшую Красной.</w:t>
      </w:r>
    </w:p>
    <w:p>
      <w:pPr>
        <w:pStyle w:val="Normal"/>
        <w:bidi w:val="0"/>
        <w:spacing w:before="0" w:after="0"/>
        <w:ind w:left="0" w:right="0" w:firstLine="567"/>
        <w:rPr/>
      </w:pPr>
      <w:r>
        <w:rPr/>
        <w:t>Вообще-то ему уже пора было идти на Варварку, но еще вчера днем он решил сбегать после "Лупихи" в Щупок, где за цепью на Серпуховской дороге у одной из установленных на въездах в Москву камер начал барахлить генератор синхроноимпульсов. И теперь, машинально свернув в Фроловские ворота и располагая свободным получасом, Свирь продолжал бесцельно брести по Китаю в сторону Живого моста.</w:t>
      </w:r>
    </w:p>
    <w:p>
      <w:pPr>
        <w:pStyle w:val="Normal"/>
        <w:bidi w:val="0"/>
        <w:spacing w:before="0" w:after="0"/>
        <w:ind w:left="0" w:right="0" w:firstLine="567"/>
        <w:rPr/>
      </w:pPr>
      <w:r>
        <w:rPr/>
        <w:t>Эта передышка, в сущности, была даже необходима. То, что ждало его через эти полчаса, могло потребовать нечеловеческого напряжения сил. И до чего же было хорошо, обойдя лавки на Пожаре, вот так вот, расслабленно и отрешенно, постоять возле собора, у которого совсем не так давно Васька Блаженный изводил Грозного, полюбоваться, спустившись к реке, красочной панорамой Заречья, расстилающейся за огородами на Болоте. Несмотря на базарный день, у собора сегодня было просторно, дышалось легко и, главное, никто не приставал, не хватал за полы.</w:t>
      </w:r>
    </w:p>
    <w:p>
      <w:pPr>
        <w:pStyle w:val="Normal"/>
        <w:bidi w:val="0"/>
        <w:spacing w:before="0" w:after="0"/>
        <w:ind w:left="0" w:right="0" w:firstLine="567"/>
        <w:rPr/>
      </w:pPr>
      <w:r>
        <w:rPr/>
        <w:t>"Иголка, - думал он. - Иголка в стогу сена - вот как это называется. Найди то, не знаю что. Хотя нет. Кое-что я все-таки знаю. Я знаю, что они высаживались на Землю. Потом уже, далеко отсюда, они исчезли, бросив свой корабль, может быть, даже погибли. И вот тут я могу только догадываться, как это было. Но на Землю они точно высаживались. И скорее всего, именно здесь и именно в этом году. Разве этого мало? Нет, сантер, этого вполне достаточно, чтобы ты их нашел. Тем более что от начала до конца у тебя всего лишь двести три группы, которые заслуживают проверки. То есть в среднем по двенадцать в месяц. Ты сумеешь их найти. Должен суметь. Но вот полгода прошло - и ничего. И сегодня опять не те. Черт побери! Когда же все это кончится?!</w:t>
      </w:r>
    </w:p>
    <w:p>
      <w:pPr>
        <w:pStyle w:val="Normal"/>
        <w:bidi w:val="0"/>
        <w:spacing w:before="0" w:after="0"/>
        <w:ind w:left="0" w:right="0" w:firstLine="567"/>
        <w:rPr/>
      </w:pPr>
      <w:r>
        <w:rPr/>
        <w:t>Когда-нибудь, - сказал он себе. - Когда-нибудь это кончится. Прошло только полгода, еще не время паниковать. Дальше будет даже хуже. Ты постоянно будешь думать, что проскочил мимо. Но если ты сам не наделаешь ошибок, ты их найдешь. Потому что у тебя есть преимущество. Те же неосознанные реакции им ни за что не потянуть - как бы ни накачали их киберколлекторы. Тем более что им это и не надо. Это та степень несоответствия, которую можно допустить. При условии, что тут нет тебя. А ты есть. И раз ты есть, значит, ты их найдешь. Их ведь совсем немного, этих калик перехожих, которых отобрали для тебя в Центре".</w:t>
      </w:r>
    </w:p>
    <w:p>
      <w:pPr>
        <w:pStyle w:val="Normal"/>
        <w:bidi w:val="0"/>
        <w:spacing w:before="0" w:after="0"/>
        <w:ind w:left="0" w:right="0" w:firstLine="567"/>
        <w:rPr/>
      </w:pPr>
      <w:r>
        <w:rPr/>
        <w:t>Он вспомнил Пайка, как тот стоял перед Ямакавой и, явно гордясь сделанным, докладывал, что им удалось привязаться к времени и месту.</w:t>
      </w:r>
    </w:p>
    <w:p>
      <w:pPr>
        <w:pStyle w:val="Normal"/>
        <w:bidi w:val="0"/>
        <w:spacing w:before="0" w:after="0"/>
        <w:ind w:left="0" w:right="0" w:firstLine="567"/>
        <w:rPr/>
      </w:pPr>
      <w:r>
        <w:rPr/>
        <w:t>- Нам, конечно, не определить, где носило "Целесту", - отвечал Ямакаве Пайк. - Но темпораторы вовсе не обязательно размещать на ее борту. Копейка! Мы встретим Летучих на Земле. Эта копейка отчеканена в середине тысяча шестьсот шестьдесят второго. Июнь плюсминус пять месяцев. В итоге мы получаем строго ограниченный интервал...</w:t>
      </w:r>
    </w:p>
    <w:p>
      <w:pPr>
        <w:pStyle w:val="Normal"/>
        <w:bidi w:val="0"/>
        <w:spacing w:before="0" w:after="0"/>
        <w:ind w:left="0" w:right="0" w:firstLine="567"/>
        <w:rPr/>
      </w:pPr>
      <w:r>
        <w:rPr/>
        <w:t>"Благодари бога, - сказал себе Свирь. - Тебе просто повезло. Ты даже не представляешь, как тебе повезло, что летом шестьсот шестьдесят третьего чеканку медных денег прекратили, а сами деньги изъяли. У твоего безнадежного поиска, во всяком случае, есть видимый конец".</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Действительно, конец, - подумал он. - Если до этого времени я не найду Летучих, это и в самом деле будет конец. Гибель надежд. Мой смертный час. Не хотел бы я пройти через это..."</w:t>
      </w:r>
    </w:p>
    <w:p>
      <w:pPr>
        <w:pStyle w:val="Normal"/>
        <w:bidi w:val="0"/>
        <w:spacing w:before="0" w:after="0"/>
        <w:ind w:left="0" w:right="0" w:firstLine="567"/>
        <w:rPr/>
      </w:pPr>
      <w:r>
        <w:rPr/>
        <w:t>Побродив по Подолу, Свирь вернулся в Китай. Он дошел до Святого Георгия и стал моститься на паперти, прямо на солнцепеке, спугнув, словно птицу, затрясшего лохмотьями и цветисто облаявшего его калеку.</w:t>
      </w:r>
    </w:p>
    <w:p>
      <w:pPr>
        <w:pStyle w:val="Normal"/>
        <w:bidi w:val="0"/>
        <w:spacing w:before="0" w:after="0"/>
        <w:ind w:left="0" w:right="0" w:firstLine="567"/>
        <w:rPr/>
      </w:pPr>
      <w:r>
        <w:rPr/>
        <w:t>Камеры уже вели Сивого со спутниками, будто направляя их по невидимой, но точно прочерченной линии к той пульсирующей в сознании Свиря точке, где он разорвет сплетенные Состоявшимся нити и шлепнется в пыль, выходя на контакт. Он еще раз мысленно отмерил три коротких подпрыгивающих шага, которые необходимо сделать, прежде чем упасть, вытащил и снова воткнул в рукав иголку с ниткой, размял мышцы лица, проиграв досаду, восторг и призывную мольбу, и напрягся, ловя недалекий уже миг, когда Сивый с Обмылком покажутся из-за клетей, выплывая на площадь.</w:t>
      </w:r>
    </w:p>
    <w:p>
      <w:pPr>
        <w:pStyle w:val="Normal"/>
        <w:bidi w:val="0"/>
        <w:spacing w:before="0" w:after="0"/>
        <w:ind w:left="0" w:right="0" w:firstLine="567"/>
        <w:rPr/>
      </w:pPr>
      <w:r>
        <w:rPr/>
        <w:t>- А, суч-чонок! - оглушительно рявкнул чей-то голос над головой, и, прежде чем Свирь успел осознать услышанное, крепкая и грубая рука вцепилась ему в плечо, и тот же голос продолжал: - Сидишь! Смотришь! Давно я тебя не гонял!</w:t>
      </w:r>
    </w:p>
    <w:p>
      <w:pPr>
        <w:pStyle w:val="Normal"/>
        <w:bidi w:val="0"/>
        <w:spacing w:before="0" w:after="0"/>
        <w:ind w:left="0" w:right="0" w:firstLine="567"/>
        <w:rPr/>
      </w:pPr>
      <w:r>
        <w:rPr/>
        <w:t>Это был Бакай. Видно, он ночевал где-то на одном из соседних дворов, в мертвой для камер зоне, и теперь, пропущенный Малышом, внезапно оказался рядом. Пьяный, отвратительный, заросший до самых глаз растрепанной бородой, он орал, то занося, то опуская кулак, и Свирь - тренированно съежившийся и трусливо рыскающий глазами - с остановившимся сердцем увидел проходящих мимо и даже не поглядевших в его сторону Сивого с Обмылком.</w:t>
      </w:r>
    </w:p>
    <w:p>
      <w:pPr>
        <w:pStyle w:val="Normal"/>
        <w:bidi w:val="0"/>
        <w:spacing w:before="0" w:after="0"/>
        <w:ind w:left="0" w:right="0" w:firstLine="567"/>
        <w:rPr/>
      </w:pPr>
      <w:r>
        <w:rPr/>
        <w:t>- Пусти! - пискляво просил он, тщетно пытаясь вырваться. - Что я тебе? Ну пусти! Да пошто ты злобишься? Что я сделал-то?! - кричал Свирь, стараясь не прикусить себе язык от рывков трясущего его за шиворот Бакая.</w:t>
      </w:r>
    </w:p>
    <w:p>
      <w:pPr>
        <w:pStyle w:val="Normal"/>
        <w:bidi w:val="0"/>
        <w:spacing w:before="0" w:after="0"/>
        <w:ind w:left="0" w:right="0" w:firstLine="567"/>
        <w:rPr/>
      </w:pPr>
      <w:r>
        <w:rPr/>
        <w:t>Секунды просеивались сквозь пальцы. Сивый с Обмылком уже шли Кривым переулком, приближаясь к Зачатию Святой Анны, а Бакай, распаляясь, входил в раж, и ясно было, что сейчас он начнет бить.</w:t>
      </w:r>
    </w:p>
    <w:p>
      <w:pPr>
        <w:pStyle w:val="Normal"/>
        <w:bidi w:val="0"/>
        <w:spacing w:before="0" w:after="0"/>
        <w:ind w:left="0" w:right="0" w:firstLine="567"/>
        <w:rPr/>
      </w:pPr>
      <w:r>
        <w:rPr/>
        <w:t>- Мокрота! - ревел Бакай. - Моча песья! Меня ищешь, шкура горбатая?! Зашибу!</w:t>
      </w:r>
    </w:p>
    <w:p>
      <w:pPr>
        <w:pStyle w:val="Normal"/>
        <w:bidi w:val="0"/>
        <w:spacing w:before="0" w:after="0"/>
        <w:ind w:left="0" w:right="0" w:firstLine="567"/>
        <w:rPr/>
      </w:pPr>
      <w:r>
        <w:rPr/>
        <w:t>Он снова занес кулак, явно собираясь на этот раз вмазать, но Свирь, извернувшись, впился зубами в руку, державшую его за воротник, и, когда взвывший от боли и неожиданности Бакай разжал пальцы, изо всех сил рванулся вперед. Не оглядываясь, он летел по Кривому переулку, оставив за спиной крик "Стой!" и несколько тяжело повисших в воздухе угроз. Не до Бакая было сейчас! Главное заключалось в необходимости любой ценой настичь Сивого, и Малыш, не сумевший вовремя предупредить об опасности, теперь старался вовсю, с разных точек высвечивая уходящую от них в очередной раз пару.</w:t>
      </w:r>
    </w:p>
    <w:p>
      <w:pPr>
        <w:pStyle w:val="Normal"/>
        <w:bidi w:val="0"/>
        <w:spacing w:before="0" w:after="0"/>
        <w:ind w:left="0" w:right="0" w:firstLine="567"/>
        <w:rPr/>
      </w:pPr>
      <w:r>
        <w:rPr/>
        <w:t>Обмирая, Свирь видел, как катастрофически быстро приближаются они к неказистой церквушке, за которой, по записи, должны исчезнуть. От тюрем он успел своими глазами ухватить мелькнувшие на фоне Святой Анны и тут же скрывшиеся за ней опашни. И пока он, задыхаясь, бежал по переулку, Сивый с Обмылком дошли до Николы Чудотворца, свернули за него - и через поставленные вчера камеры Свирь увидел, как Сивый отворяет заднюю дверь возле левой апсиды.</w:t>
      </w:r>
    </w:p>
    <w:p>
      <w:pPr>
        <w:pStyle w:val="Normal"/>
        <w:bidi w:val="0"/>
        <w:spacing w:before="0" w:after="0"/>
        <w:ind w:left="0" w:right="0" w:firstLine="567"/>
        <w:rPr/>
      </w:pPr>
      <w:r>
        <w:rPr/>
        <w:t>Они вошли в церковь! Оказывается, они вошли в церковь, откуда потом не вышли. Этот вариант Свирь не рассматривал. В алтарной части, куда вела задняя дверь, камер не было. Но они были в самой церкви, и эти камеры Сивого не зафиксировали. Может быть, они с Обмылком весь день проторчали в алтаре? Но зачем? И кто бы им это позволил?</w:t>
      </w:r>
    </w:p>
    <w:p>
      <w:pPr>
        <w:pStyle w:val="Normal"/>
        <w:bidi w:val="0"/>
        <w:spacing w:before="0" w:after="0"/>
        <w:ind w:left="0" w:right="0" w:firstLine="567"/>
        <w:rPr/>
      </w:pPr>
      <w:r>
        <w:rPr/>
        <w:t>Свирь добежал до Николы Чудотворца и, стараясь отдышаться, медленно пошел вокруг. У двери он остановился, не зная, как поступить. И тут Малыш показал ему Бакая. Бакай спускался по Псковскому переулку, собираясь перехватить Свиря на Зачатской. Решившись, Свирь потянул дверь, за которой скрывался Сивый, на себя.</w:t>
      </w:r>
    </w:p>
    <w:p>
      <w:pPr>
        <w:pStyle w:val="Normal"/>
        <w:bidi w:val="0"/>
        <w:spacing w:before="0" w:after="0"/>
        <w:ind w:left="0" w:right="0" w:firstLine="567"/>
        <w:rPr/>
      </w:pPr>
      <w:r>
        <w:rPr/>
        <w:t>В алтаре было пусто. Свирь сделал шаг вперед и замер, озираясь. Если Сивый с Обмылком действительно не испарились и не переместились мгновенно за тридевять земель, они должны были находиться здесь. Но их не было.</w:t>
      </w:r>
    </w:p>
    <w:p>
      <w:pPr>
        <w:pStyle w:val="Normal"/>
        <w:bidi w:val="0"/>
        <w:spacing w:before="0" w:after="0"/>
        <w:ind w:left="0" w:right="0" w:firstLine="567"/>
        <w:rPr/>
      </w:pPr>
      <w:r>
        <w:rPr/>
        <w:t>"Нуль-транспортировка, - думал Свирь, - неужели это нуль-транспортировка..."</w:t>
      </w:r>
    </w:p>
    <w:p>
      <w:pPr>
        <w:pStyle w:val="Normal"/>
        <w:bidi w:val="0"/>
        <w:spacing w:before="0" w:after="0"/>
        <w:ind w:left="0" w:right="0" w:firstLine="567"/>
        <w:rPr/>
      </w:pPr>
      <w:r>
        <w:rPr/>
        <w:t>Он услышал шорох, вздернул голову и вздрогнул. Перед ним стоял дьячок этой церкви Ивашка.</w:t>
      </w:r>
    </w:p>
    <w:p>
      <w:pPr>
        <w:pStyle w:val="Normal"/>
        <w:bidi w:val="0"/>
        <w:spacing w:before="0" w:after="0"/>
        <w:ind w:left="0" w:right="0" w:firstLine="567"/>
        <w:rPr/>
      </w:pPr>
      <w:r>
        <w:rPr/>
        <w:t>- Здорово живешь! - сказал Свирь, пытаясь улыбнуться вопреки недоброму взгляду Ивашки. - Давненько я что-то...</w:t>
      </w:r>
    </w:p>
    <w:p>
      <w:pPr>
        <w:pStyle w:val="Normal"/>
        <w:bidi w:val="0"/>
        <w:spacing w:before="0" w:after="0"/>
        <w:ind w:left="0" w:right="0" w:firstLine="567"/>
        <w:rPr/>
      </w:pPr>
      <w:r>
        <w:rPr/>
        <w:t>- Уходи, - угрюмо сказал Ивашка. - Что надо?</w:t>
      </w:r>
    </w:p>
    <w:p>
      <w:pPr>
        <w:pStyle w:val="Normal"/>
        <w:bidi w:val="0"/>
        <w:spacing w:before="0" w:after="0"/>
        <w:ind w:left="0" w:right="0" w:firstLine="567"/>
        <w:rPr/>
      </w:pPr>
      <w:r>
        <w:rPr/>
        <w:t>- Ивашка, - сказал Свирь, продолжая улыбаться, - то ведь я, Савка. Ты ж, поди, запамятовал. Савка я, Савка.</w:t>
      </w:r>
    </w:p>
    <w:p>
      <w:pPr>
        <w:pStyle w:val="Normal"/>
        <w:bidi w:val="0"/>
        <w:spacing w:before="0" w:after="0"/>
        <w:ind w:left="0" w:right="0" w:firstLine="567"/>
        <w:rPr/>
      </w:pPr>
      <w:r>
        <w:rPr/>
        <w:t>- Уходи, - повторил Ивашка и надвинулся на Свиря. - А не то Левку кликну.</w:t>
      </w:r>
    </w:p>
    <w:p>
      <w:pPr>
        <w:pStyle w:val="Normal"/>
        <w:bidi w:val="0"/>
        <w:spacing w:before="0" w:after="0"/>
        <w:ind w:left="0" w:right="0" w:firstLine="567"/>
        <w:rPr/>
      </w:pPr>
      <w:r>
        <w:rPr/>
        <w:t>- Уходи, - сказал Малыш.</w:t>
      </w:r>
    </w:p>
    <w:p>
      <w:pPr>
        <w:pStyle w:val="Normal"/>
        <w:bidi w:val="0"/>
        <w:spacing w:before="0" w:after="0"/>
        <w:ind w:left="0" w:right="0" w:firstLine="567"/>
        <w:rPr/>
      </w:pPr>
      <w:r>
        <w:rPr/>
        <w:t>- Я пойду, пойду... - забормотал Свирь, задом протискиваясь в дверь. - Что ты, что ты...</w:t>
      </w:r>
    </w:p>
    <w:p>
      <w:pPr>
        <w:pStyle w:val="Normal"/>
        <w:bidi w:val="0"/>
        <w:spacing w:before="0" w:after="0"/>
        <w:ind w:left="0" w:right="0" w:firstLine="567"/>
        <w:rPr/>
      </w:pPr>
      <w:r>
        <w:rPr/>
        <w:t>Он стоял на улице и пытался собраться с мыслями. Мысли разбегались. Хорошо в общем-то было только одно. Пока Свирь объяснялся с дьячком, Бакай, заглянувший в этот угол, решил, что горбун разгадал его замысел и, повернув обратно, сумел удрать. Разъяренный донельзя, Бакай ушел, и завтра это могло аукнуться Свирю. Но зато теперь можно было спокойно выяснять куда делся Сивый. Вот только как к этому подступиться, Свирь не знал.</w:t>
      </w:r>
    </w:p>
    <w:p>
      <w:pPr>
        <w:pStyle w:val="Normal"/>
        <w:bidi w:val="0"/>
        <w:spacing w:before="0" w:after="0"/>
        <w:ind w:left="0" w:right="0" w:firstLine="567"/>
        <w:rPr/>
      </w:pPr>
      <w:r>
        <w:rPr/>
        <w:t>- Малыш, - позвал он.</w:t>
      </w:r>
    </w:p>
    <w:p>
      <w:pPr>
        <w:pStyle w:val="Normal"/>
        <w:bidi w:val="0"/>
        <w:spacing w:before="0" w:after="0"/>
        <w:ind w:left="0" w:right="0" w:firstLine="567"/>
        <w:rPr/>
      </w:pPr>
      <w:r>
        <w:rPr/>
        <w:t>- Трудно сказать, - отозвался Малыш. - Мало информации. Спрячься пока на кладбище.</w:t>
      </w:r>
    </w:p>
    <w:p>
      <w:pPr>
        <w:pStyle w:val="Normal"/>
        <w:bidi w:val="0"/>
        <w:spacing w:before="0" w:after="0"/>
        <w:ind w:left="0" w:right="0" w:firstLine="567"/>
        <w:rPr/>
      </w:pPr>
      <w:r>
        <w:rPr/>
        <w:t>Кладбище недавно расширили. Старое отгородили от стены до стены глухим забором, а новое, под которое отняли двор попа, урезав в итоге остальной причт, отметили редкими надолбами. На нем Свирь и скрылся, сев сперва на чью-то свежую могилу, а потом и вытянувшись на земле между устремившимися ввысь крестами.</w:t>
      </w:r>
    </w:p>
    <w:p>
      <w:pPr>
        <w:pStyle w:val="Normal"/>
        <w:bidi w:val="0"/>
        <w:spacing w:before="0" w:after="0"/>
        <w:ind w:left="0" w:right="0" w:firstLine="567"/>
        <w:rPr/>
      </w:pPr>
      <w:r>
        <w:rPr/>
        <w:t>Солнце передвинулось теперь на запад, и Наугольная башня совсем не давала тени в эту сторону, но отсюда хорошо было видно заднюю дверь - и Свирь терпеливо лежал, парясь в жаркой и неудобной одежде, мучительно пытаясь представить, что же там, внутри, происходит.</w:t>
      </w:r>
    </w:p>
    <w:p>
      <w:pPr>
        <w:pStyle w:val="Normal"/>
        <w:bidi w:val="0"/>
        <w:spacing w:before="0" w:after="0"/>
        <w:ind w:left="0" w:right="0" w:firstLine="567"/>
        <w:rPr/>
      </w:pPr>
      <w:r>
        <w:rPr/>
        <w:t>"Думай, - сказал он себе. - Думай, пока не поздно. Надо только немного подумать..."</w:t>
      </w:r>
    </w:p>
    <w:p>
      <w:pPr>
        <w:pStyle w:val="Normal"/>
        <w:bidi w:val="0"/>
        <w:spacing w:before="0" w:after="0"/>
        <w:ind w:left="0" w:right="0" w:firstLine="567"/>
        <w:rPr/>
      </w:pPr>
      <w:r>
        <w:rPr/>
        <w:t>Но было плохо. Мир разрушался, распадался на цветные стеклышки, лопался мыльными пузырями тающего миража. Муторное предчувствие беды ознобом скользнуло по спине. Свирь закусил губу.</w:t>
      </w:r>
    </w:p>
    <w:p>
      <w:pPr>
        <w:pStyle w:val="Normal"/>
        <w:bidi w:val="0"/>
        <w:spacing w:before="0" w:after="0"/>
        <w:ind w:left="0" w:right="0" w:firstLine="567"/>
        <w:rPr/>
      </w:pPr>
      <w:r>
        <w:rPr/>
        <w:t>- Малыш, - попросил он. - Давай посмотрим завтра.</w:t>
      </w:r>
    </w:p>
    <w:p>
      <w:pPr>
        <w:pStyle w:val="Normal"/>
        <w:bidi w:val="0"/>
        <w:spacing w:before="0" w:after="0"/>
        <w:ind w:left="0" w:right="0" w:firstLine="567"/>
        <w:rPr/>
      </w:pPr>
      <w:r>
        <w:rPr/>
        <w:t>- Сивый идентифицируется только в одиннадцать двадцать две по единому, - сказал Малыш, давая картинку. - Входит в Неглиненские ворота. Видимо, он прошел к ним по берегу, а там камеры не берут. До этого есть опознание на Лубяном рынке, но вероятность невысока и, если это не он, придется бежать. Лучше всего - ждать на Красной.</w:t>
      </w:r>
    </w:p>
    <w:p>
      <w:pPr>
        <w:pStyle w:val="Normal"/>
        <w:bidi w:val="0"/>
        <w:spacing w:before="0" w:after="0"/>
        <w:ind w:left="0" w:right="0" w:firstLine="567"/>
        <w:rPr/>
      </w:pPr>
      <w:r>
        <w:rPr/>
        <w:t>Свирь увидел Сивого. Передаваемый друг другу многочисленными камерами, он обогнул по крутой дуге ряды и двинулся вдоль рва к реке.</w:t>
      </w:r>
    </w:p>
    <w:p>
      <w:pPr>
        <w:pStyle w:val="Normal"/>
        <w:bidi w:val="0"/>
        <w:spacing w:before="0" w:after="0"/>
        <w:ind w:left="0" w:right="0" w:firstLine="567"/>
        <w:rPr/>
      </w:pPr>
      <w:r>
        <w:rPr/>
        <w:t>- Он идет к Константиновско-Еленинским воротам, - сказал Малыш. - Там завтра выдача. Кто-то ему там нужен.</w:t>
      </w:r>
    </w:p>
    <w:p>
      <w:pPr>
        <w:pStyle w:val="Normal"/>
        <w:bidi w:val="0"/>
        <w:spacing w:before="0" w:after="0"/>
        <w:ind w:left="0" w:right="0" w:firstLine="567"/>
        <w:rPr/>
      </w:pPr>
      <w:r>
        <w:rPr/>
        <w:t>Камера с Покровского собора приблизила толпу у башни, где находилась тюрьма, и в глаза Свирю бросились вытащенные на рогожках и аккуратно разложенные рядком трупы. В толпе голосили. Дюжий стрелец, прохаживаясь вдоль жуткой выставки, отталкивал напиравших тупым концом бердыша. В эту толпу и затесался Сивый, пришедший на этот раз один.</w:t>
      </w:r>
    </w:p>
    <w:p>
      <w:pPr>
        <w:pStyle w:val="Normal"/>
        <w:bidi w:val="0"/>
        <w:spacing w:before="0" w:after="0"/>
        <w:ind w:left="0" w:right="0" w:firstLine="567"/>
        <w:rPr/>
      </w:pPr>
      <w:r>
        <w:rPr/>
        <w:t>- А где Обмылок? - спросил Свирь.</w:t>
      </w:r>
    </w:p>
    <w:p>
      <w:pPr>
        <w:pStyle w:val="Normal"/>
        <w:bidi w:val="0"/>
        <w:spacing w:before="0" w:after="0"/>
        <w:ind w:left="0" w:right="0" w:firstLine="567"/>
        <w:rPr/>
      </w:pPr>
      <w:r>
        <w:rPr/>
        <w:t>- Ну и вопрос! - восхитился Малыш. - Никто не знает. Он больше не прослеживается.</w:t>
      </w:r>
    </w:p>
    <w:p>
      <w:pPr>
        <w:pStyle w:val="Normal"/>
        <w:bidi w:val="0"/>
        <w:spacing w:before="0" w:after="0"/>
        <w:ind w:left="0" w:right="0" w:firstLine="567"/>
        <w:rPr/>
      </w:pPr>
      <w:r>
        <w:rPr/>
        <w:t>В это время что-то сдвинулось возле ворот, возник, разрастаясь, крик, и Малыш выхватил и еще больше приблизил искаженное яростью лицо Сивого, который ожесточенно сцепился с одним из воротников, тряся его за грудки. Потом Сивый резко оттолкнул воротника, рванулся в сторону и, прорвавшись через толпу, бросился бежать к Китаю, огибая собор с юга.</w:t>
      </w:r>
    </w:p>
    <w:p>
      <w:pPr>
        <w:pStyle w:val="Normal"/>
        <w:bidi w:val="0"/>
        <w:spacing w:before="0" w:after="0"/>
        <w:ind w:left="0" w:right="0" w:firstLine="567"/>
        <w:rPr/>
      </w:pPr>
      <w:r>
        <w:rPr/>
        <w:t>Следом за ним из толпы вынеслись два стрельца и с бердышами наперевес, широко раскрывая то ли в крике, то ли, чтоб легче дышать, рты, помчались за ним. Они ворвались на Зачатскую, чуть не разнеся лавки напротив Мытного двора, вихрем пронеслись мимо Николы Мокрого и, порядком поотстав, ввинтились в поворот, ведущий к заделанным лесом воротам, и далее, мимо Зачатья Святой Анны, к той самой церкви Николы Чудотворца, возле которой сидел сейчас Свирь.</w:t>
      </w:r>
    </w:p>
    <w:p>
      <w:pPr>
        <w:pStyle w:val="Normal"/>
        <w:bidi w:val="0"/>
        <w:spacing w:before="0" w:after="0"/>
        <w:ind w:left="0" w:right="0" w:firstLine="567"/>
        <w:rPr/>
      </w:pPr>
      <w:r>
        <w:rPr/>
        <w:t>Первые метры стрельцы потеряли еще в самом начале, когда решили, что Сивый побежит к Москворецким воротам. Желая срезать угол, они сделали крюк. Кроме того, Сивый еще и бегал быстрее них. В итоге стрельцы забежали за церковь, исчезнув таким образом из поля зрения камер больше чем через минуту после Сивого. А еще через одиннадцать минут появились снова, неся бердыши на плечах, и лица их выражали недоумение.</w:t>
      </w:r>
    </w:p>
    <w:p>
      <w:pPr>
        <w:pStyle w:val="Normal"/>
        <w:bidi w:val="0"/>
        <w:spacing w:before="0" w:after="0"/>
        <w:ind w:left="0" w:right="0" w:firstLine="567"/>
        <w:rPr/>
      </w:pPr>
      <w:r>
        <w:rPr/>
        <w:t>- Не нашли, - сказал Малыш. - И тоже не понимают, куда он мог провалиться.</w:t>
      </w:r>
    </w:p>
    <w:p>
      <w:pPr>
        <w:pStyle w:val="Normal"/>
        <w:bidi w:val="0"/>
        <w:spacing w:before="0" w:after="0"/>
        <w:ind w:left="0" w:right="0" w:firstLine="567"/>
        <w:rPr/>
      </w:pPr>
      <w:r>
        <w:rPr/>
        <w:t>- Брать надо на площади, - сказал Свирь. - Больше негде.</w:t>
      </w:r>
    </w:p>
    <w:p>
      <w:pPr>
        <w:pStyle w:val="Normal"/>
        <w:bidi w:val="0"/>
        <w:spacing w:before="0" w:after="0"/>
        <w:ind w:left="0" w:right="0" w:firstLine="567"/>
        <w:rPr/>
      </w:pPr>
      <w:r>
        <w:rPr/>
        <w:t>- Конечно, - согласился Малыш. - Больше негде.</w:t>
      </w:r>
    </w:p>
    <w:p>
      <w:pPr>
        <w:pStyle w:val="Normal"/>
        <w:bidi w:val="0"/>
        <w:spacing w:before="0" w:after="0"/>
        <w:ind w:left="0" w:right="0" w:firstLine="567"/>
        <w:rPr/>
      </w:pPr>
      <w:r>
        <w:rPr/>
        <w:t>- Давай еще раз посмотрим, как он идет, - предложил Свирь.</w:t>
      </w:r>
    </w:p>
    <w:p>
      <w:pPr>
        <w:pStyle w:val="Normal"/>
        <w:bidi w:val="0"/>
        <w:spacing w:before="0" w:after="0"/>
        <w:ind w:left="0" w:right="0" w:firstLine="567"/>
        <w:rPr/>
      </w:pPr>
      <w:r>
        <w:rPr/>
        <w:t>Сивый шел быстро, но не бежал. "Фокус" занимал буквально минуту, и увидеть и оценить реакцию Сивого было тоже секундным делом. Если привязаться к Сивому возле Земского приказа, то времени, чтобы принять решение, должно было хватить.</w:t>
      </w:r>
    </w:p>
    <w:p>
      <w:pPr>
        <w:pStyle w:val="Normal"/>
        <w:bidi w:val="0"/>
        <w:spacing w:before="0" w:after="0"/>
        <w:ind w:left="0" w:right="0" w:firstLine="567"/>
        <w:rPr/>
      </w:pPr>
      <w:r>
        <w:rPr/>
        <w:t>"Если он даст реакцию, - размышлял Свирь, - я должен буду его отвлечь. Тогда он дойдет до ворот чуть позже. За это время ситуация там успеет измениться, и погони не будет. Если не будет погони, я либо заговариваю с ним, либо начинаю его вести. С этим все ясно. Лишь бы он дал реакцию".</w:t>
      </w:r>
    </w:p>
    <w:p>
      <w:pPr>
        <w:pStyle w:val="Normal"/>
        <w:bidi w:val="0"/>
        <w:spacing w:before="0" w:after="0"/>
        <w:ind w:left="0" w:right="0" w:firstLine="567"/>
        <w:rPr/>
      </w:pPr>
      <w:r>
        <w:rPr/>
        <w:t>- Малыш, - спросил он, - ты согласен на изменение ситуации, если "Фокус" пройдет?</w:t>
      </w:r>
    </w:p>
    <w:p>
      <w:pPr>
        <w:pStyle w:val="Normal"/>
        <w:bidi w:val="0"/>
        <w:spacing w:before="0" w:after="0"/>
        <w:ind w:left="0" w:right="0" w:firstLine="567"/>
        <w:rPr/>
      </w:pPr>
      <w:r>
        <w:rPr/>
        <w:t>- Да, - коротко отозвался Малыш. - Тогда будет можно.</w:t>
      </w:r>
    </w:p>
    <w:p>
      <w:pPr>
        <w:pStyle w:val="Normal"/>
        <w:bidi w:val="0"/>
        <w:spacing w:before="0" w:after="0"/>
        <w:ind w:left="0" w:right="0" w:firstLine="567"/>
        <w:rPr/>
      </w:pPr>
      <w:r>
        <w:rPr/>
        <w:t>- А если реакции не будет, то я должен отпустить его только на основе одного теста?</w:t>
      </w:r>
    </w:p>
    <w:p>
      <w:pPr>
        <w:pStyle w:val="Normal"/>
        <w:bidi w:val="0"/>
        <w:spacing w:before="0" w:after="0"/>
        <w:ind w:left="0" w:right="0" w:firstLine="567"/>
        <w:rPr/>
      </w:pPr>
      <w:r>
        <w:rPr/>
        <w:t>- Подожди, - сказал Малыш. - Может, тебе повезет сегодня.</w:t>
      </w:r>
    </w:p>
    <w:p>
      <w:pPr>
        <w:pStyle w:val="Normal"/>
        <w:bidi w:val="0"/>
        <w:spacing w:before="0" w:after="0"/>
        <w:ind w:left="0" w:right="0" w:firstLine="567"/>
        <w:rPr/>
      </w:pPr>
      <w:r>
        <w:rPr/>
        <w:t>Но ему не повезло. Полчаса спустя из церкви вышел Ивашка и запер за собой дверь.</w:t>
      </w:r>
    </w:p>
    <w:p>
      <w:pPr>
        <w:pStyle w:val="Normal"/>
        <w:bidi w:val="0"/>
        <w:spacing w:before="0" w:after="0"/>
        <w:ind w:left="0" w:right="0" w:firstLine="567"/>
        <w:rPr/>
      </w:pPr>
      <w:r>
        <w:rPr/>
        <w:t>- Все, - сказал Малыш. - Можно больше не ждать.</w:t>
      </w:r>
    </w:p>
    <w:p>
      <w:pPr>
        <w:pStyle w:val="Normal"/>
        <w:bidi w:val="0"/>
        <w:spacing w:before="0" w:after="0"/>
        <w:ind w:left="0" w:right="0" w:firstLine="567"/>
        <w:rPr/>
      </w:pPr>
      <w:r>
        <w:rPr/>
        <w:t>Свирь не стал спрашивать, почему он так решил. Выводы Малыша всегда были безошибочны. Они строились на огромных массивах рассеянной, зачастую случайной информации, и Свирь однажды полчаса выслушивал перечисление всех возможных факторов, потом вероятностей изменений этих факторов, потом вероятностей изменений совокупностей факторов, вероятностей изменения изменений и изменения совокупностей совокупностей, и поскольку Малыш предсказал все правильно, Свирь с тех пор верил ему на слово.</w:t>
      </w:r>
    </w:p>
    <w:p>
      <w:pPr>
        <w:pStyle w:val="Normal"/>
        <w:bidi w:val="0"/>
        <w:spacing w:before="0" w:after="0"/>
        <w:ind w:left="0" w:right="0" w:firstLine="567"/>
        <w:rPr/>
      </w:pPr>
      <w:r>
        <w:rPr/>
        <w:t>- А если потрясти Ивашку? - предложил он, поднимаясь.</w:t>
      </w:r>
    </w:p>
    <w:p>
      <w:pPr>
        <w:pStyle w:val="Normal"/>
        <w:bidi w:val="0"/>
        <w:spacing w:before="0" w:after="0"/>
        <w:ind w:left="0" w:right="0" w:firstLine="567"/>
        <w:rPr/>
      </w:pPr>
      <w:r>
        <w:rPr/>
        <w:t>- Нельзя, - сказал Малыш. - Это флюктуирует.</w:t>
      </w:r>
    </w:p>
    <w:p>
      <w:pPr>
        <w:pStyle w:val="Normal"/>
        <w:bidi w:val="0"/>
        <w:spacing w:before="0" w:after="0"/>
        <w:ind w:left="0" w:right="0" w:firstLine="567"/>
        <w:rPr/>
      </w:pPr>
      <w:r>
        <w:rPr/>
        <w:t>С флюктуацией шутить не приходилось. Те воздействия на реальный ход событий, которые вызывали необратимые изменения в будущем, сразу ставились под абсолютный запрет. Это высчитывал Малыш, и если он не успевал предупредить Свиря, то мог просто парализовать его. В экстремальных ситуациях это было смертельно опасно. Так погиб, например, один из первых сантеров Эрик Смирнов. И несмотря на то что техника с тех пор, естественно, шагнула вперед, от такого поворота событий и поныне никто не был застрахован.</w:t>
      </w:r>
    </w:p>
    <w:p>
      <w:pPr>
        <w:pStyle w:val="Normal"/>
        <w:bidi w:val="0"/>
        <w:spacing w:before="0" w:after="0"/>
        <w:ind w:left="0" w:right="0" w:firstLine="567"/>
        <w:rPr/>
      </w:pPr>
      <w:r>
        <w:rPr/>
        <w:t>Уставший и одуревший от повторной неудачи Свирь снова дошел до Никольских ворот и остановился возле них, тупо рассматривая входящих и выходящих, словно надеясь увидеть тех, кто только что ускользнул от него.</w:t>
      </w:r>
    </w:p>
    <w:p>
      <w:pPr>
        <w:pStyle w:val="Normal"/>
        <w:bidi w:val="0"/>
        <w:spacing w:before="0" w:after="0"/>
        <w:ind w:left="0" w:right="0" w:firstLine="567"/>
        <w:rPr/>
      </w:pPr>
      <w:r>
        <w:rPr/>
        <w:t>"Неужели придется замыкать петлю? - думал он. - А ведь придется. Ты не можешь вернуться ни с чем. Ты пойдешь по второму кругу, а когда у тебя снова не выйдет, то и по третьему, и по четвертому. Дураки те, кто думает, что удача приходит сама по себе, выпадая только везучим. Фортуну надо бить, и тогда рано или поздно наступает минута, когда она начинает стаскивать платье, становясь твоею. Это ожесточает, но тебе уже нечего терять. Ты во что бы то ни стало должен их найти. Конечно, ты можешь погибнуть, и тогда твое место займет другой. Но сам ты с дистанции не сойдешь. Если и есть в тебе что-то хорошее, так это то, что сам ты не сойдешь..."</w:t>
      </w:r>
    </w:p>
    <w:p>
      <w:pPr>
        <w:pStyle w:val="Normal"/>
        <w:bidi w:val="0"/>
        <w:spacing w:before="0" w:after="0"/>
        <w:ind w:left="0" w:right="0" w:firstLine="567"/>
        <w:rPr/>
      </w:pPr>
      <w:r>
        <w:rPr/>
        <w:t>Он дошел до Рождественки, снова сделав крюк, потому что ему не хотелось идти домой, и, услышав вдруг женский крик, стал озираться по сторонам.</w:t>
      </w:r>
    </w:p>
    <w:p>
      <w:pPr>
        <w:pStyle w:val="Normal"/>
        <w:bidi w:val="0"/>
        <w:spacing w:before="0" w:after="0"/>
        <w:ind w:left="0" w:right="0" w:firstLine="567"/>
        <w:rPr/>
      </w:pPr>
      <w:r>
        <w:rPr/>
        <w:t>Здоровенный, утыканный прыщами мужик в пестрой рубахе топтал на мостовой, возле своей лавочки, молодую бабу. Правой рукой он придерживал ее за рукав сорочки. Лицо бабы было перемазано кровью, и грязные бревна вокруг густо усеяли алые, быстро буреющие пятна. Баба уже не кричала, а только хрипела, разодрав засыпанный пылью рот.</w:t>
      </w:r>
    </w:p>
    <w:p>
      <w:pPr>
        <w:pStyle w:val="Normal"/>
        <w:bidi w:val="0"/>
        <w:spacing w:before="0" w:after="0"/>
        <w:ind w:left="0" w:right="0" w:firstLine="567"/>
        <w:rPr/>
      </w:pPr>
      <w:r>
        <w:rPr/>
        <w:t>- Одно слово - сука, - непослушным языком рассказывал мужик толпе. Остерегал же: не клади! Дак ведь, дура, разбила!</w:t>
      </w:r>
    </w:p>
    <w:p>
      <w:pPr>
        <w:pStyle w:val="Normal"/>
        <w:bidi w:val="0"/>
        <w:spacing w:before="0" w:after="0"/>
        <w:ind w:left="0" w:right="0" w:firstLine="567"/>
        <w:rPr/>
      </w:pPr>
      <w:r>
        <w:rPr/>
        <w:t>Мужик был сильно выпивши и поэтому учил бабу там, где догнал, - на улице.</w:t>
      </w:r>
    </w:p>
    <w:p>
      <w:pPr>
        <w:pStyle w:val="Normal"/>
        <w:bidi w:val="0"/>
        <w:spacing w:before="0" w:after="0"/>
        <w:ind w:left="0" w:right="0" w:firstLine="567"/>
        <w:rPr/>
      </w:pPr>
      <w:r>
        <w:rPr/>
        <w:t>Два молоденьких попа с чахлыми, только начинающимися бороденками торопились проскочить мимо по противоположной стороне улицы. Попы старательно глядели прямо перед собой, задрав узкие подбородки. Свернуть им было некуда.</w:t>
      </w:r>
    </w:p>
    <w:p>
      <w:pPr>
        <w:pStyle w:val="Normal"/>
        <w:bidi w:val="0"/>
        <w:spacing w:before="0" w:after="0"/>
        <w:ind w:left="0" w:right="0" w:firstLine="567"/>
        <w:rPr/>
      </w:pPr>
      <w:r>
        <w:rPr/>
        <w:t>Лицо бабы постепенно превращалось в кровавое месиво. Мужику было неудобно бить ее согнувшись, и он отпустил сорочку, выпрямляясь в полный рост. Окровавленная голова глухо стукнулась о деревянный настил, и Свирь увидел красные белки закатившихся глаз. Окружающие с интересом обменивались мнениями, а самые активные давали советы.</w:t>
      </w:r>
    </w:p>
    <w:p>
      <w:pPr>
        <w:pStyle w:val="Normal"/>
        <w:bidi w:val="0"/>
        <w:spacing w:before="0" w:after="0"/>
        <w:ind w:left="0" w:right="0" w:firstLine="567"/>
        <w:rPr/>
      </w:pPr>
      <w:r>
        <w:rPr/>
        <w:t>И будто ветром ударило по глазам. Улица развернулась вокруг своей оси, словно театральные подмостки. Качнулись штандарты - и сотни глоток взревели под барабанную дробь то ли марш, то ли гимн. Этот параграф Свирь знал наизусть. Сперва просто некому выйти из толпы поощрительно гогочущих лавочников. А потом, если кто-то ставит нетерпеливо топчущиеся сапоги в строй, вдруг оказывается, что в душах вызрело бессильное рабство. И очередные черносотенцы, дыша луком и перегаром, впечатывают подбитые гвоздями подошвы в брусчатку вымерших улиц. И на город облаком нервно-паралитического газа опускается мрак инквизиции. И лишь трусливые глаза высматривают что-то из-за занавесок.</w:t>
      </w:r>
    </w:p>
    <w:p>
      <w:pPr>
        <w:pStyle w:val="Normal"/>
        <w:bidi w:val="0"/>
        <w:spacing w:before="0" w:after="0"/>
        <w:ind w:left="0" w:right="0" w:firstLine="567"/>
        <w:rPr/>
      </w:pPr>
      <w:r>
        <w:rPr/>
        <w:t>Клокочущая пена вспухла в горле, огненной струей ударила в мозг. Только несколько шагов, несколько летящих шагов - и по рожам, по харям, по выпученным, налитым кровью глазам, перекошенным в крике ртам, карающим мстителем, ангелом смерти, разбрасывая в стороны, вбивая в землю, перемалывая в кашу, в пепел, в труху...</w:t>
      </w:r>
    </w:p>
    <w:p>
      <w:pPr>
        <w:pStyle w:val="Normal"/>
        <w:bidi w:val="0"/>
        <w:spacing w:before="0" w:after="0"/>
        <w:ind w:left="0" w:right="0" w:firstLine="567"/>
        <w:rPr/>
      </w:pPr>
      <w:r>
        <w:rPr/>
        <w:t>- Нельзя, - сухо объявил Малыш. - Она должна умереть.</w:t>
      </w:r>
    </w:p>
    <w:p>
      <w:pPr>
        <w:pStyle w:val="Normal"/>
        <w:bidi w:val="0"/>
        <w:spacing w:before="0" w:after="0"/>
        <w:ind w:left="0" w:right="0" w:firstLine="567"/>
        <w:rPr/>
      </w:pPr>
      <w:r>
        <w:rPr/>
        <w:t>Превозмогая себя, Свирь отвернулся и пошел прочь. На этот раз он оказался бессилен. Как, впрочем, и в большинстве других случаев.</w:t>
      </w:r>
    </w:p>
    <w:p>
      <w:pPr>
        <w:pStyle w:val="Normal"/>
        <w:bidi w:val="0"/>
        <w:spacing w:before="0" w:after="0"/>
        <w:ind w:left="0" w:right="0" w:firstLine="567"/>
        <w:rPr/>
      </w:pPr>
      <w:r>
        <w:rPr/>
        <w:t>На Кузнецком он немного задержался в густой толпе возле лавок. Гомон грачей, лошадиное ржание, нагловато-извиняющийся московский говорок сливались в сплошной шум, не тревожащий даже стаи ворон на деревьях. Только время от времени редкая серая тень срывалась с ветвей, не спеша перечеркивая пронзительно голубое небо.</w:t>
      </w:r>
    </w:p>
    <w:p>
      <w:pPr>
        <w:pStyle w:val="Normal"/>
        <w:bidi w:val="0"/>
        <w:spacing w:before="0" w:after="0"/>
        <w:ind w:left="0" w:right="0" w:firstLine="567"/>
        <w:rPr/>
      </w:pPr>
      <w:r>
        <w:rPr/>
        <w:t>- Дай комнаты... - попросил он.</w:t>
      </w:r>
    </w:p>
    <w:p>
      <w:pPr>
        <w:pStyle w:val="Normal"/>
        <w:bidi w:val="0"/>
        <w:spacing w:before="0" w:after="0"/>
        <w:ind w:left="0" w:right="0" w:firstLine="567"/>
        <w:rPr/>
      </w:pPr>
      <w:r>
        <w:rPr/>
        <w:t>В доме было тихо. Князь уехал. Федор тоже ушел куда-то - по счастью, вместе с кравчим Борисом, при котором он будет избегать Бакая. Прочая же челядь в ожидании обеда расползлась по чуланам и каморкам, изнывая от жары. И только неутомимые Антип с Ерошкой чистили лошадей на конюшне. Да таскалась по хоромам бабка Акулина, гонимая опасными мыслями.</w:t>
      </w:r>
    </w:p>
    <w:p>
      <w:pPr>
        <w:pStyle w:val="Normal"/>
        <w:bidi w:val="0"/>
        <w:spacing w:before="0" w:after="0"/>
        <w:ind w:left="0" w:right="0" w:firstLine="567"/>
        <w:rPr/>
      </w:pPr>
      <w:r>
        <w:rPr/>
        <w:t>У ворот Свирь присел на скамеечку. Там, за массивными, обшитыми тесом створками, в невысокой траве, начиналась его дорога. Никто не видел ее, словно она уходила в четвертое измерение. Но каждое утро он вползал под добротно сколоченный крест, увешанный шутовскими бубенчиками, и, скрипя от боли зубами, сплевывая сухую слюну, тащился к недосягаемой безлесой вершине, медленно переступая по острой щебенке изувеченными ногами - а рядом, за солдатским оцеплением, свистела и вопила беснующаяся толпа, с воторгом кидая камни и тыча палками. Беззлобная сытость улюлюкала по обочинам, утверждая себя пинками и плевками, и дышать было нечем, и темнело в глазах, но кипящая внутри ярость глушила стон, соленой гордыней текла из прокушенных губ, гордыней, а не смирением - может быть, именно благодаря ей он еще шел.</w:t>
      </w:r>
    </w:p>
    <w:p>
      <w:pPr>
        <w:pStyle w:val="Normal"/>
        <w:bidi w:val="0"/>
        <w:spacing w:before="0" w:after="0"/>
        <w:ind w:left="0" w:right="0" w:firstLine="567"/>
        <w:rPr/>
      </w:pPr>
      <w:r>
        <w:rPr/>
        <w:t>Особенно сладко ему никогда не было. Ни в бесконечных изнурительных забросках, ни во время коротких передышек на незнакомых базах, ни тем более на Земле, где он всегда чувствовал себя чужим. Но так основательно, как здесь, ему, пожалуй что, еще не доставалось. И даже не в Федоре или в Бакае было дело, а скорее всего в том, что здесь он не мог ошибаться. И бежать отсюда было некуда. И надеяться не на кого. И лишь работа бешеная, страшная, выматывающая, полностью подчинившая себе работа держала на ногах, помогала не падать. Работа - оставляющая, к сожалению, слишком много свободного времени, чтобы забыть о ней.</w:t>
      </w:r>
    </w:p>
    <w:p>
      <w:pPr>
        <w:pStyle w:val="Normal"/>
        <w:bidi w:val="0"/>
        <w:spacing w:before="0" w:after="0"/>
        <w:ind w:left="0" w:right="0" w:firstLine="567"/>
        <w:rPr/>
      </w:pPr>
      <w:r>
        <w:rPr/>
        <w:t>Он вдруг увидел в конце улицы колымагу князя и мышью юркнул в открываемые Провом ворота. Он совсем забыл, что князю пора вернуться, и, прежде чем он потребовал у Малыша картинку, колымага уже въезжала во двор, плавно раскачиваясь и скрипя. Она почти было миновала Свиря, стоящего у тяжелой дубовой створки, как вдруг неожиданно укушенная слепнем пристяжная дернулась, колымагу слегка занесло и развернуло, и Свирь прямо перед глазами, совсем рядом, на расстоянии двух шагов, увидел ось колымаги, цепляющуюся за верею.</w:t>
      </w:r>
    </w:p>
    <w:p>
      <w:pPr>
        <w:pStyle w:val="Normal"/>
        <w:bidi w:val="0"/>
        <w:spacing w:before="0" w:after="0"/>
        <w:ind w:left="0" w:right="0" w:firstLine="567"/>
        <w:rPr/>
      </w:pPr>
      <w:r>
        <w:rPr/>
        <w:t>Он мгновенно понял, что сейчас произойдет, но не успел ни пошевелиться, ни ужаснуться, а только смотрел остановившимся взглядом, медленно врастая в землю перед неотвратимостью приближающейся катастрофы. Испуганный пристяжной коренник рванулся вперед, колымага накренилась и, просев вниз, зависла на боку в неустойчивом положении. Однако и тут еще, наверное, все бы обошлось, если б почувствовавший задержку коренник, которого не сумел сдержать сидевший на нем кучер, не дернул снова. Колымага, словно нехотя, оторвалась от ворот, потом резко пошла влево и вниз и со страшным грохотом перевернулась, взорвав облако пыли.</w:t>
      </w:r>
    </w:p>
    <w:p>
      <w:pPr>
        <w:pStyle w:val="Normal"/>
        <w:bidi w:val="0"/>
        <w:spacing w:before="0" w:after="0"/>
        <w:ind w:left="0" w:right="0" w:firstLine="567"/>
        <w:rPr/>
      </w:pPr>
      <w:r>
        <w:rPr/>
        <w:t>Еще били в воздухе передними ногами лошади и растерявшийся кучер судорожно выламывал кореннику удилами зубы, еще только наклонялся вперед, кидаясь от ворот к колымаге, Пров и распахнулась дверь, выбрасывая на крыльцо перепуганного насмерть Фрола, а верхняя дверца уже откинулась, словно крышка люка, и из нее выбралась разъяренная и всклокоченная Наталья. Князь остался у царя, и Наталья приехала одна. Сейчас вид ее был страшен. Отстранив рукой набежавшую дворню, она повернулась к соскользнувшему на землю кучеру. Ноздри ее раздувались, тонкое лицо было искажено гневом. Такой Свирь ее еще не видел.</w:t>
      </w:r>
    </w:p>
    <w:p>
      <w:pPr>
        <w:pStyle w:val="Normal"/>
        <w:bidi w:val="0"/>
        <w:spacing w:before="0" w:after="0"/>
        <w:ind w:left="0" w:right="0" w:firstLine="567"/>
        <w:rPr/>
      </w:pPr>
      <w:r>
        <w:rPr/>
        <w:t>- На козла его! - сдавленным голосом выхрипела она. - Сотню плетей!</w:t>
      </w:r>
    </w:p>
    <w:p>
      <w:pPr>
        <w:pStyle w:val="Normal"/>
        <w:bidi w:val="0"/>
        <w:spacing w:before="0" w:after="0"/>
        <w:ind w:left="0" w:right="0" w:firstLine="567"/>
        <w:rPr/>
      </w:pPr>
      <w:r>
        <w:rPr/>
        <w:t>Кучер повалился в ноги.</w:t>
      </w:r>
    </w:p>
    <w:p>
      <w:pPr>
        <w:pStyle w:val="Normal"/>
        <w:bidi w:val="0"/>
        <w:spacing w:before="0" w:after="0"/>
        <w:ind w:left="0" w:right="0" w:firstLine="567"/>
        <w:rPr/>
      </w:pPr>
      <w:r>
        <w:rPr/>
        <w:t>- Матушка! - закричал он.</w:t>
      </w:r>
    </w:p>
    <w:p>
      <w:pPr>
        <w:pStyle w:val="Normal"/>
        <w:bidi w:val="0"/>
        <w:spacing w:before="0" w:after="0"/>
        <w:ind w:left="0" w:right="0" w:firstLine="567"/>
        <w:rPr/>
      </w:pPr>
      <w:r>
        <w:rPr/>
        <w:t>- Немедленно! - приказала Наталья, обводя жестокими светлыми глазами сбившуюся в плотную кучку челядь.</w:t>
      </w:r>
    </w:p>
    <w:p>
      <w:pPr>
        <w:pStyle w:val="Normal"/>
        <w:bidi w:val="0"/>
        <w:spacing w:before="0" w:after="0"/>
        <w:ind w:left="0" w:right="0" w:firstLine="567"/>
        <w:rPr/>
      </w:pPr>
      <w:r>
        <w:rPr/>
        <w:t>Это была совсем другая Наталья. Мерзкая, безобразная старуха косоротая и бородавчатая ведьма походя зацепила ее полой своего плаща, вывернула наизнанку прекрасное лицо, и из потаенных глубин проступил неведомый ранее отвратительный лик.</w:t>
      </w:r>
    </w:p>
    <w:p>
      <w:pPr>
        <w:pStyle w:val="Normal"/>
        <w:bidi w:val="0"/>
        <w:spacing w:before="0" w:after="0"/>
        <w:ind w:left="0" w:right="0" w:firstLine="567"/>
        <w:rPr/>
      </w:pPr>
      <w:r>
        <w:rPr/>
        <w:t>Уловив желание Свиря, Малыш услужливо спроецировал картинку расправы. Кучера били на заднем дворе. На голой спине черными полосами выступала из-под сорванной кожи кровь, частыми каплями стекая на землю. Наталья лично руководила экзекуцией. Сейчас пока что с кучера на ходу сдирали рубаху.</w:t>
      </w:r>
    </w:p>
    <w:p>
      <w:pPr>
        <w:pStyle w:val="Normal"/>
        <w:bidi w:val="0"/>
        <w:spacing w:before="0" w:after="0"/>
        <w:ind w:left="0" w:right="0" w:firstLine="567"/>
        <w:rPr/>
      </w:pPr>
      <w:r>
        <w:rPr/>
        <w:t>Хрупкая, ласковая, нежная как цветок. И глаза васильковыми озерами. И изящные пальчики, лежащие у него на плече...</w:t>
      </w:r>
    </w:p>
    <w:p>
      <w:pPr>
        <w:pStyle w:val="Normal"/>
        <w:bidi w:val="0"/>
        <w:spacing w:before="0" w:after="0"/>
        <w:ind w:left="0" w:right="0" w:firstLine="567"/>
        <w:rPr/>
      </w:pPr>
      <w:r>
        <w:rPr/>
        <w:t>- Зачинайте! - услышал он ее голос.</w:t>
      </w:r>
    </w:p>
    <w:p>
      <w:pPr>
        <w:pStyle w:val="Normal"/>
        <w:bidi w:val="0"/>
        <w:spacing w:before="0" w:after="0"/>
        <w:ind w:left="0" w:right="0" w:firstLine="567"/>
        <w:rPr/>
      </w:pPr>
      <w:r>
        <w:rPr/>
        <w:t>Потом, уже вечером, когда веселил вернувшегося князя, он снова увидел ее. Князь приехал хмельной, радостный, велел одарить нищих, а сейчас все время хохотал, мотая крупной бритой головой. И она сидела рядом, тихая, добрая, смеялась тонко, словно звенел серебряный колокольчик. Начисто при этом позабыв о кучере, который харкал кровью в подклете, пока приведенная Провом Акулина шептала над ним, мелко трясясь старушечьим телом.</w:t>
      </w:r>
    </w:p>
    <w:p>
      <w:pPr>
        <w:pStyle w:val="Normal"/>
        <w:bidi w:val="0"/>
        <w:spacing w:before="0" w:after="0"/>
        <w:ind w:left="0" w:right="0" w:firstLine="567"/>
        <w:rPr/>
      </w:pPr>
      <w:r>
        <w:rPr/>
        <w:t>Свирь часто видел преждевременную смерть и свыкся с мыслью, что она неизбежна в их работе. В том далеком, теплом и ласковом мире, где мечи давно были перекованы на орала и копья на серпы и никто специально не учился воевать, смелые и храбрые все равно погибали до срока. И даже то, что на Земле овладели Временем, ничего не меняло в этом и ничего не могло предотвратить.</w:t>
      </w:r>
    </w:p>
    <w:p>
      <w:pPr>
        <w:pStyle w:val="Normal"/>
        <w:bidi w:val="0"/>
        <w:spacing w:before="0" w:after="0"/>
        <w:ind w:left="0" w:right="0" w:firstLine="567"/>
        <w:rPr/>
      </w:pPr>
      <w:r>
        <w:rPr/>
        <w:t>Он привык, а точнее, притерпелся к смерти, находя погибших товарищей в сплющенных глайдерах и пробитых метеоритами ботах, на дне пропастей и в открытом космосе - или вообще не находя. Он научился владеть собой и, не морщась от мороза, обжигающего кожу, смотрел на синие изуродованные лица, запечатлевшие ее оскал. Смерть была постоянным спутником, неизбежным условием их работы, и все же она не стала для него обыденностью, а наоборот - видимо, благодаря повседневной борьбе с ней, - каждая случайная смерть воспринималась им как общепланетная, дорого оплаченная трагедия. И только здесь, сейчас он начинал понимать, что жизнь может значить и стоить несоизмеримо меньше самых невозможных его представлений об этом.</w:t>
      </w:r>
    </w:p>
    <w:p>
      <w:pPr>
        <w:pStyle w:val="Normal"/>
        <w:bidi w:val="0"/>
        <w:spacing w:before="0" w:after="0"/>
        <w:ind w:left="0" w:right="0" w:firstLine="567"/>
        <w:rPr/>
      </w:pPr>
      <w:r>
        <w:rPr/>
        <w:t>Он лежал на лавке, глядя невидящими глазами на трепетный огонек, медленно пробирающийся по лучине, потирая плечо, которое походя все-таки достал в сенях Федор.</w:t>
      </w:r>
    </w:p>
    <w:p>
      <w:pPr>
        <w:pStyle w:val="Normal"/>
        <w:bidi w:val="0"/>
        <w:spacing w:before="0" w:after="0"/>
        <w:ind w:left="0" w:right="0" w:firstLine="567"/>
        <w:rPr/>
      </w:pPr>
      <w:r>
        <w:rPr/>
        <w:t>"Скотина! - думал о нем Свирь. - Мразь какая! И это - просто так, для острастки. Хорошо, что Бакай ни за что не придет к Федору сам. Жутко представить, что со мной будет, если они встретятся. И ведь всего один день осталось протянуть! Когда они сбегут после бунта, дышать станет намного легче. Знал бы князь, кому доверяет! Страшное, однако, будет дело..."</w:t>
      </w:r>
    </w:p>
    <w:p>
      <w:pPr>
        <w:pStyle w:val="Normal"/>
        <w:bidi w:val="0"/>
        <w:spacing w:before="0" w:after="0"/>
        <w:ind w:left="0" w:right="0" w:firstLine="567"/>
        <w:rPr/>
      </w:pPr>
      <w:r>
        <w:rPr/>
        <w:t>- Начнем диалог, - сказал он Малышу. - У нас остались на завтра слепой с поводырем.</w:t>
      </w:r>
    </w:p>
    <w:p>
      <w:pPr>
        <w:pStyle w:val="Normal"/>
        <w:bidi w:val="0"/>
        <w:spacing w:before="0" w:after="0"/>
        <w:ind w:left="0" w:right="0" w:firstLine="567"/>
        <w:rPr/>
      </w:pPr>
      <w:r>
        <w:rPr/>
        <w:t>- Фиксируются в "Сапожке", - сказал Малыш, - в двенадцать десять по единому. Потом у Никитских. С тринадцати ноль семи до пятнадцати двадцати.</w:t>
      </w:r>
    </w:p>
    <w:p>
      <w:pPr>
        <w:pStyle w:val="Normal"/>
        <w:bidi w:val="0"/>
        <w:spacing w:before="0" w:after="0"/>
        <w:ind w:left="0" w:right="0" w:firstLine="567"/>
        <w:rPr/>
      </w:pPr>
      <w:r>
        <w:rPr/>
        <w:t>- А потом?</w:t>
      </w:r>
    </w:p>
    <w:p>
      <w:pPr>
        <w:pStyle w:val="Normal"/>
        <w:bidi w:val="0"/>
        <w:spacing w:before="0" w:after="0"/>
        <w:ind w:left="0" w:right="0" w:firstLine="567"/>
        <w:rPr/>
      </w:pPr>
      <w:r>
        <w:rPr/>
        <w:t>- Прослеживаются только на следующий день.</w:t>
      </w:r>
    </w:p>
    <w:p>
      <w:pPr>
        <w:pStyle w:val="Normal"/>
        <w:bidi w:val="0"/>
        <w:spacing w:before="0" w:after="0"/>
        <w:ind w:left="0" w:right="0" w:firstLine="567"/>
        <w:rPr/>
      </w:pPr>
      <w:r>
        <w:rPr/>
        <w:t>- Где?</w:t>
      </w:r>
    </w:p>
    <w:p>
      <w:pPr>
        <w:pStyle w:val="Normal"/>
        <w:bidi w:val="0"/>
        <w:spacing w:before="0" w:after="0"/>
        <w:ind w:left="0" w:right="0" w:firstLine="567"/>
        <w:rPr/>
      </w:pPr>
      <w:r>
        <w:rPr/>
        <w:t>- Во время бунта, у Кремля. В Коломенское они не идут.</w:t>
      </w:r>
    </w:p>
    <w:p>
      <w:pPr>
        <w:pStyle w:val="Normal"/>
        <w:bidi w:val="0"/>
        <w:spacing w:before="0" w:after="0"/>
        <w:ind w:left="0" w:right="0" w:firstLine="567"/>
        <w:rPr/>
      </w:pPr>
      <w:r>
        <w:rPr/>
        <w:t>- Сколько они всего?</w:t>
      </w:r>
    </w:p>
    <w:p>
      <w:pPr>
        <w:pStyle w:val="Normal"/>
        <w:bidi w:val="0"/>
        <w:spacing w:before="0" w:after="0"/>
        <w:ind w:left="0" w:right="0" w:firstLine="567"/>
        <w:rPr/>
      </w:pPr>
      <w:r>
        <w:rPr/>
        <w:t>- Три дня. Стрельцы их не трогают.</w:t>
      </w:r>
    </w:p>
    <w:p>
      <w:pPr>
        <w:pStyle w:val="Normal"/>
        <w:bidi w:val="0"/>
        <w:spacing w:before="0" w:after="0"/>
        <w:ind w:left="0" w:right="0" w:firstLine="567"/>
        <w:rPr/>
      </w:pPr>
      <w:r>
        <w:rPr/>
        <w:t>- Дай все точки.</w:t>
      </w:r>
    </w:p>
    <w:p>
      <w:pPr>
        <w:pStyle w:val="Normal"/>
        <w:bidi w:val="0"/>
        <w:spacing w:before="0" w:after="0"/>
        <w:ind w:left="0" w:right="0" w:firstLine="567"/>
        <w:rPr/>
      </w:pPr>
      <w:r>
        <w:rPr/>
        <w:t>Свирь напряженно слушал названия церквей и площадей, которые перечислял Малыш, пытаясь уловить логику действий и понять мотивы поступков новой пары.</w:t>
      </w:r>
    </w:p>
    <w:p>
      <w:pPr>
        <w:pStyle w:val="Normal"/>
        <w:bidi w:val="0"/>
        <w:spacing w:before="0" w:after="0"/>
        <w:ind w:left="0" w:right="0" w:firstLine="567"/>
        <w:rPr/>
      </w:pPr>
      <w:r>
        <w:rPr/>
        <w:t>"И эти какие-то... - думал он. - Начинают с кабака. Зато потом в кабаки ни ногой... Хотя потом, может, и не до кабаков... И возле церквей они почти все время, а молятся внутри очень редко, пренебрегают, можно сказать... Впрочем, тут не поймешь. Бунт. Все необычно... Главное, конечно, Сивый. Трудно думать не о нем. Но этих сейчас тоже надо проработать. На всякий случай. Хотя бы только завтрашний день..."</w:t>
      </w:r>
    </w:p>
    <w:p>
      <w:pPr>
        <w:pStyle w:val="Normal"/>
        <w:bidi w:val="0"/>
        <w:spacing w:before="0" w:after="0"/>
        <w:ind w:left="0" w:right="0" w:firstLine="567"/>
        <w:rPr/>
      </w:pPr>
      <w:r>
        <w:rPr/>
        <w:t>Он снова просмотрел запись, где в вонючей грязи "Сапожка", забившись в полумрак, торопливо хлебали похлебку двое незаметных нищих. Камеры никак не могли взять их в фас. Наконец один повернулся, и Свирь сказал: "Стоп!"</w:t>
      </w:r>
    </w:p>
    <w:p>
      <w:pPr>
        <w:pStyle w:val="Normal"/>
        <w:bidi w:val="0"/>
        <w:spacing w:before="0" w:after="0"/>
        <w:ind w:left="0" w:right="0" w:firstLine="567"/>
        <w:rPr/>
      </w:pPr>
      <w:r>
        <w:rPr/>
        <w:t>Повернулся слепой, и Свирь долго изучал его лицо, несколько раз прокручивая запись, пытаясь понять, слеп ли он на самом деле.</w:t>
      </w:r>
    </w:p>
    <w:p>
      <w:pPr>
        <w:pStyle w:val="Normal"/>
        <w:bidi w:val="0"/>
        <w:spacing w:before="0" w:after="0"/>
        <w:ind w:left="0" w:right="0" w:firstLine="567"/>
        <w:rPr/>
      </w:pPr>
      <w:r>
        <w:rPr/>
        <w:t>"Только бы дотянуться, - сказал он себе. - И больше - ничего. Больше мне ничего не надо. И никому из наших больше ничего не надо. Взглянуть одним глазом - и умереть.</w:t>
      </w:r>
    </w:p>
    <w:p>
      <w:pPr>
        <w:pStyle w:val="Normal"/>
        <w:bidi w:val="0"/>
        <w:spacing w:before="0" w:after="0"/>
        <w:ind w:left="0" w:right="0" w:firstLine="567"/>
        <w:rPr/>
      </w:pPr>
      <w:r>
        <w:rPr/>
        <w:t>Целый мир, - думал он. - То, что стоит за ними, это огромный мир, такой же как наш. И потерять его легче, чем найти. Боже! Сделай так, чтоб нам не пришлось жалеть, что мы взялись за это дело, а не оставили его на потом. Ведь в будущем наверняка научатся гасить флюктуации. И смогут тогда посылать целые группы. Им будет намного легче, чем нам. Впрочем, будущему всегда легче. Только решать возникающие проблемы должно все-таки настоящее. Иначе это будущее никогда не наступит. Раз уж что-то случилось, от этого не уйти. Но хоть бы кто понимал, как страшно бывает иногда..."</w:t>
      </w:r>
    </w:p>
    <w:p>
      <w:pPr>
        <w:pStyle w:val="Normal"/>
        <w:bidi w:val="0"/>
        <w:spacing w:before="0" w:after="0"/>
        <w:ind w:left="0" w:right="0" w:firstLine="567"/>
        <w:rPr/>
      </w:pPr>
      <w:r>
        <w:rPr/>
        <w:t>Он поправил сползший с плеча кафтан и тяжело вздохнул. Спать ему не хотелось, и, убрав картинку, Свирь поймал себя на желании посмотреть, что сейчас делает Наталья.</w:t>
      </w:r>
    </w:p>
    <w:p>
      <w:pPr>
        <w:pStyle w:val="Normal"/>
        <w:bidi w:val="0"/>
        <w:spacing w:before="0" w:after="0"/>
        <w:ind w:left="0" w:right="0" w:firstLine="567"/>
        <w:rPr/>
      </w:pPr>
      <w:r>
        <w:rPr/>
        <w:t>"Яко нощь мне есть разжение блуда невоздержанна", - саркастично подумал он.</w:t>
      </w:r>
    </w:p>
    <w:p>
      <w:pPr>
        <w:pStyle w:val="Normal"/>
        <w:bidi w:val="0"/>
        <w:spacing w:before="0" w:after="0"/>
        <w:ind w:left="0" w:right="0" w:firstLine="567"/>
        <w:rPr/>
      </w:pPr>
      <w:r>
        <w:rPr/>
        <w:t>Свирь знал, что те, кто потом будет просматривать ментограммы, поймут его, но, усмехнувшись, стер желание и вызвал снова Малыша. Малыш, кроме как в угрожающих ситуациях, никогда не включался сам. Так повелось еще с самой первой заброски. Это создавало иллюзию одиночества, что было иногда совершенно необходимо. Но сейчас Свирь очень хотел поговорить. Он прекрасно понимал, что железный шар, лежащий на дне болота за сотню километров от Москвы, не заменит ему человека, но все же не удержался и спросил:</w:t>
      </w:r>
    </w:p>
    <w:p>
      <w:pPr>
        <w:pStyle w:val="Normal"/>
        <w:bidi w:val="0"/>
        <w:spacing w:before="0" w:after="0"/>
        <w:ind w:left="0" w:right="0" w:firstLine="567"/>
        <w:rPr/>
      </w:pPr>
      <w:r>
        <w:rPr/>
        <w:t>- Ну что, Малыш, найдем мы Летучих?</w:t>
      </w:r>
    </w:p>
    <w:p>
      <w:pPr>
        <w:pStyle w:val="Normal"/>
        <w:bidi w:val="0"/>
        <w:spacing w:before="0" w:after="0"/>
        <w:ind w:left="0" w:right="0" w:firstLine="567"/>
        <w:rPr/>
      </w:pPr>
      <w:r>
        <w:rPr/>
        <w:t>- Должны найти, - сказал Малыш уверенно, и Свирь даже поразился, насколько грамотно психологи запрограммировали Малыша на подобные случаи. То, что он сам был психологом, помогало ему благодарно оценить добротность их работы. Малыш всегда отвечал так, как было надо ему, Свирю, и теперь, привычно пристроив ребра на жестком войлоке, которыми была обита лавка, и собираясь заснуть, Свирь еще раз мысленно повторил услышанное, не заботясь о том, банально это или нет.</w:t>
      </w:r>
    </w:p>
    <w:p>
      <w:pPr>
        <w:pStyle w:val="Normal"/>
        <w:bidi w:val="0"/>
        <w:spacing w:before="0" w:after="0"/>
        <w:ind w:left="0" w:right="0" w:firstLine="567"/>
        <w:rPr/>
      </w:pPr>
      <w:r>
        <w:rPr/>
        <w:t>"Должны найти", - сказал он себе.</w:t>
      </w:r>
    </w:p>
    <w:p>
      <w:pPr>
        <w:pStyle w:val="Normal"/>
        <w:bidi w:val="0"/>
        <w:spacing w:before="0" w:after="0"/>
        <w:ind w:left="0" w:right="0" w:firstLine="567"/>
        <w:rPr/>
      </w:pPr>
      <w:r>
        <w:rPr/>
        <w:t>И снова были кабаки, и приказы, и бесконечное кружение по городу с Бакаем и Осокой, которые, оказывается, хорошо знали друг друга, и Морис Пети, неизвестно как очутившийся в "Разгуляе", кричал, чтоб принесли тройного с махом. Это точно был "Разгуляй", но потом они все вдруг оказались в светлых коридорах Центра, и Свирь мучительно догадывался, что Бакай и Осока - Летучие, но Пети ничего не говорил об этом, а сам он не спрашивал, безуспешно пытаясь понять из разговора, так это или не так. А потом Бакай схватил его за руку, и Свирь вырвался, ударил и, свалив на пол, стал бить его ногами, как бил давешний мужик на Рождественке свою жену, с ужасом понимая, что это конец, что он сорвался, сорвался, сорвался...</w:t>
      </w:r>
    </w:p>
    <w:p>
      <w:pPr>
        <w:pStyle w:val="Normal"/>
        <w:bidi w:val="0"/>
        <w:spacing w:before="0" w:after="0"/>
        <w:ind w:left="0" w:right="0" w:firstLine="567"/>
        <w:rPr/>
      </w:pPr>
      <w:r>
        <w:rPr/>
        <w:t>Проснувшись, он долго лежал, чувствуя счастливую слабость и безмерную благодарность неизвестно к кому за то, что это был только сон. Такие ошеломительные сны оглушали его, вызывали страх, заставляли бояться самого себя. По своим индексам он хорошо подходил для обеспечения Дальнего Поиска, а до идеального сантера в Службе Времени ему было далеко. Он знал это, и также хорошо это знали в Центре. Но им нужен был психолог, причем узкий специалист, и они выбрали его.</w:t>
      </w:r>
    </w:p>
    <w:p>
      <w:pPr>
        <w:pStyle w:val="Normal"/>
        <w:bidi w:val="0"/>
        <w:spacing w:before="0" w:after="0"/>
        <w:ind w:left="0" w:right="0" w:firstLine="567"/>
        <w:rPr/>
      </w:pPr>
      <w:r>
        <w:rPr/>
        <w:t>Может быть, они были правы. Но только ему всегда становилось жутко, когда снились такие сны. Сорвись он - и поправить что-либо будет уже невозможно. А опасность срыва сохранялась, как бы ни страховал его Малыш. В конце концов его учили - презирая опасность, лезть на рожон и нырять в ничто. А сидеть и ждать он не умел. А здесь надо было сидеть и ждать. И это оказалось невыносимым.</w:t>
      </w:r>
    </w:p>
    <w:p>
      <w:pPr>
        <w:pStyle w:val="Normal"/>
        <w:bidi w:val="0"/>
        <w:spacing w:before="0" w:after="0"/>
        <w:ind w:left="0" w:right="0" w:firstLine="567"/>
        <w:rPr/>
      </w:pPr>
      <w:r>
        <w:rPr/>
        <w:t>Он ненавидел вынужденные паузы между появлением очередных бродяг. Ему было намного легче, когда приходилось одновременно работать с двумя или даже с тремя неизвестными, максимально уплотняя свое время, подчиняя себя привычному жесткому темпу, чем болтаться вот так, как сейчас. Или, например, сразу после Медного бунта, когда ни один странник не забредет в излучающую ужас Москву, а все будут только бежать прочь.</w:t>
      </w:r>
    </w:p>
    <w:p>
      <w:pPr>
        <w:pStyle w:val="Normal"/>
        <w:bidi w:val="0"/>
        <w:spacing w:before="0" w:after="0"/>
        <w:ind w:left="0" w:right="0" w:firstLine="567"/>
        <w:rPr/>
      </w:pPr>
      <w:r>
        <w:rPr/>
        <w:t>Сперва он очень хотел пойти посмотреть бунт, но потом рассудил, что во время пожара лучше сидеть дома и спасаться вместе с остальной челядью, чтобы с нею же благополучно и спокойно перебраться под крыло и крышу Шехонских - когда молодой князь Иван, примчавшись на пожар, застанет их, оглушенных и растерянных, ошалело взирающих на гигантский костер. Но все это будет только завтра, а сегодня предстояло такое, что Свирь до этого завтра мог и не добраться.</w:t>
      </w:r>
    </w:p>
    <w:p>
      <w:pPr>
        <w:pStyle w:val="Normal"/>
        <w:bidi w:val="0"/>
        <w:spacing w:before="0" w:after="0"/>
        <w:ind w:left="0" w:right="0" w:firstLine="567"/>
        <w:rPr/>
      </w:pPr>
      <w:r>
        <w:rPr/>
        <w:t>Нахохлившись, он сидел у Земского приказа, прямо посередине немыслимого хаоса торговой площади, и внимательно разглядывал не замечающих его людей. В пестром мельтешащем месиве кипели страсти, сливались в одно большое лоскутное одеяло опашни и кафтаны, топтали друг друга сапоги и лапти и водили свой замысловатый хоровод подозрительные мужики с синюшными лицами. Здесь пили пиво, били в бубен, спорили и ссорились, торговали, и плясали, и, крича, бежали вместе со всеми за облезлым медведем на цепи. Но покрывая крик и смех, висело в воздухе быстро созревающее недовольство, и не прорвавшееся еще озлобление ходило сегодня, как и многие предыдущие дни, по рядам.</w:t>
      </w:r>
    </w:p>
    <w:p>
      <w:pPr>
        <w:pStyle w:val="Normal"/>
        <w:bidi w:val="0"/>
        <w:spacing w:before="0" w:after="0"/>
        <w:ind w:left="0" w:right="0" w:firstLine="567"/>
        <w:rPr/>
      </w:pPr>
      <w:r>
        <w:rPr/>
        <w:t>Надвигался кризис. Так же работали кожевники, ткали хамовники, лепили горшечники и били по наковальням кузнецы. Но обогнавшие время медные деньги свалили устоявшиеся цены, и начисто выкашивал целые слободы вышедший из-под контроля маховик инфляции. Чтобы не оскудела казна, подати продолжали собирать серебром, и ропот, прежде таившийся в подворотнях, выплеснулся, несмотря на засилье шишей, на улицы и, набирая силу, гремел теперь на площадях и перекрестках, врываясь в церкви, раскачивая приказы, оседая на кружечных дворах. Завтра набухший нарыв должен был болезненно лопнуть, залив кровью поля под Коломенским и мрачные подземелья Николо-Угрешского монастыря. Только в сегодняшней толпе этого пока еще никто не знал.</w:t>
      </w:r>
    </w:p>
    <w:p>
      <w:pPr>
        <w:pStyle w:val="Normal"/>
        <w:bidi w:val="0"/>
        <w:spacing w:before="0" w:after="0"/>
        <w:ind w:left="0" w:right="0" w:firstLine="567"/>
        <w:rPr/>
      </w:pPr>
      <w:r>
        <w:rPr/>
        <w:t>Теснящиеся возле приказа посадские и пришлые из ближайших деревень совсем было отдавили ему ноги, когда наконец в Воскресенских воротах появился Сивый. Сначала Свирь видел его только через Малыша, но спустя несколько минут глаза остановились на знакомой фигуре, и надо было, наверное, вскочить, засуетиться и, бездарно размахивая руками, побежать навстречу, а он продолжал сидеть, словно боялся расплескать прекрасное ощущение налитого уверенной силой тела.</w:t>
      </w:r>
    </w:p>
    <w:p>
      <w:pPr>
        <w:pStyle w:val="Normal"/>
        <w:bidi w:val="0"/>
        <w:spacing w:before="0" w:after="0"/>
        <w:ind w:left="0" w:right="0" w:firstLine="567"/>
        <w:rPr/>
      </w:pPr>
      <w:r>
        <w:rPr/>
        <w:t>Он чувствовал, что сегодня у него все получится. Сивый приближался, умело разрезая негустую вдоль рва толпу. И когда тихий голос внутри отчетливо сказал: "Пошел!" - Свирь, побледнев от волнения, стиснул зубы и мгновенным скупым рывком сорвавшейся с курка боевой пружины решительно бросился вперед.</w:t>
      </w:r>
    </w:p>
    <w:p>
      <w:pPr>
        <w:pStyle w:val="Normal"/>
        <w:bidi w:val="0"/>
        <w:spacing w:before="0" w:after="0"/>
        <w:ind w:left="0" w:right="0" w:firstLine="567"/>
        <w:rPr/>
      </w:pPr>
      <w:r>
        <w:rPr/>
        <w:t>И не успел сделать даже двух шагов. Небо над зубчатой стеной вдруг дернулось вверх, земля бросилась в лицо, и Свирь со всего маху больно треснулся зубами о вытоптанный тысячами ног грунт. Он тут же вскочил, еще не понимая, что произошло, машинально обернулся, и выхваченное им из десятка одинаковых лиц оскалившееся, беззубое, беззвучно смеющееся мурло какого-то сумасшедшего нищего сказало ему все. Даже раньше, чем он услышал голос Малыша:</w:t>
      </w:r>
    </w:p>
    <w:p>
      <w:pPr>
        <w:pStyle w:val="Normal"/>
        <w:bidi w:val="0"/>
        <w:spacing w:before="0" w:after="0"/>
        <w:ind w:left="0" w:right="0" w:firstLine="567"/>
        <w:rPr/>
      </w:pPr>
      <w:r>
        <w:rPr/>
        <w:t>- Подножка. Это была просто подножка, Свирь. Беги!</w:t>
      </w:r>
    </w:p>
    <w:p>
      <w:pPr>
        <w:pStyle w:val="Normal"/>
        <w:bidi w:val="0"/>
        <w:spacing w:before="0" w:after="0"/>
        <w:ind w:left="0" w:right="0" w:firstLine="567"/>
        <w:rPr/>
      </w:pPr>
      <w:r>
        <w:rPr/>
        <w:t>Тогда он еще попытался догнать Сивого, кинулся за ним, пробежал с десяток метров и, налетев на кого-то, остановился: Сивый за это время уже дошел до Спасского крестца. Задержать его на пути к Константиновским воротам Свирь не успевал.</w:t>
      </w:r>
    </w:p>
    <w:p>
      <w:pPr>
        <w:pStyle w:val="Normal"/>
        <w:bidi w:val="0"/>
        <w:spacing w:before="0" w:after="0"/>
        <w:ind w:left="0" w:right="0" w:firstLine="567"/>
        <w:rPr/>
      </w:pPr>
      <w:r>
        <w:rPr/>
        <w:t>Это был крах! Третье, и последнее поражение. Несправедливая пуля за два шага до победы. Через полчаса все будет кончено - Сивый исчезнет. И если это все-таки Летучие, то Свирь их упустил. Он их упустил. Это было чудовищно! Даже помыслить об этом казалось кощунством. Правда, он еще может замкнуть петлю и начать все с начала. Если, конечно, впишется в поворот и останется цел.</w:t>
      </w:r>
    </w:p>
    <w:p>
      <w:pPr>
        <w:pStyle w:val="Normal"/>
        <w:bidi w:val="0"/>
        <w:spacing w:before="0" w:after="0"/>
        <w:ind w:left="0" w:right="0" w:firstLine="567"/>
        <w:rPr/>
      </w:pPr>
      <w:r>
        <w:rPr/>
        <w:t>На какую-то секунду все вокруг помутнело, подернулось серой пеленой отчаяния, но Малыш поддержал, не дал надломиться.</w:t>
      </w:r>
    </w:p>
    <w:p>
      <w:pPr>
        <w:pStyle w:val="Normal"/>
        <w:bidi w:val="0"/>
        <w:spacing w:before="0" w:after="0"/>
        <w:ind w:left="0" w:right="0" w:firstLine="567"/>
        <w:rPr/>
      </w:pPr>
      <w:r>
        <w:rPr/>
        <w:t>- Беги в Угол! - распорядился он. - Надо посмотреть, чем это кончится. Еще не вечер. Держись!</w:t>
      </w:r>
    </w:p>
    <w:p>
      <w:pPr>
        <w:pStyle w:val="Normal"/>
        <w:bidi w:val="0"/>
        <w:spacing w:before="0" w:after="0"/>
        <w:ind w:left="0" w:right="0" w:firstLine="567"/>
        <w:rPr/>
      </w:pPr>
      <w:r>
        <w:rPr/>
        <w:t>Стараясь не упустить ничего из того, что делалось на Васильевской площади у ворот, задыхаясь от волнения и горечи, Свирь торопливо шагал, почти бежал по Варварке, а перед глазами все кружилось, дробилось на мелкие кусочки, волнисто искажалось предательской влагой, и даже картинка с Сивым, спроецированная в мозг, выглядела туманно и расплывчато.</w:t>
      </w:r>
    </w:p>
    <w:p>
      <w:pPr>
        <w:pStyle w:val="Normal"/>
        <w:bidi w:val="0"/>
        <w:spacing w:before="0" w:after="0"/>
        <w:ind w:left="0" w:right="0" w:firstLine="567"/>
        <w:rPr/>
      </w:pPr>
      <w:r>
        <w:rPr/>
        <w:t>Он едва успел добраться до церкви, как в толпе у ворот началось брожение, а затем все пошло разворачиваться согласно записи, и через пять минут в тупик влетел взмыленный Сивый, за которым метрах в ста, крича "Держи вора!", неслись стрельцы.</w:t>
      </w:r>
    </w:p>
    <w:p>
      <w:pPr>
        <w:pStyle w:val="Normal"/>
        <w:bidi w:val="0"/>
        <w:spacing w:before="0" w:after="0"/>
        <w:ind w:left="0" w:right="0" w:firstLine="567"/>
        <w:rPr/>
      </w:pPr>
      <w:r>
        <w:rPr/>
        <w:t>Все было кончено. Обогнув церковь, Сивый с нечеловеческой силой рванул дверь, сорвав хлипкий замок. Дверь пропела, скрипя петлями, и так же, как вчера, захлопнулась, навсегда отсекая Сивого, выбрасывая его в иное бытие.</w:t>
      </w:r>
    </w:p>
    <w:p>
      <w:pPr>
        <w:pStyle w:val="Normal"/>
        <w:bidi w:val="0"/>
        <w:spacing w:before="0" w:after="0"/>
        <w:ind w:left="0" w:right="0" w:firstLine="567"/>
        <w:rPr/>
      </w:pPr>
      <w:r>
        <w:rPr/>
        <w:t>И ничего не изменилось вокруг, словно ничего не произошло. Все так же было тепло и солнечно, и так же лучисто сияли подвешенные к далекому небу маковки и купола, и ветер нес по верхушкам деревьев вороний грай, и кузнечики перезванивались в не тронутой лопатой траве, а Свирь лежал, впившись в жесткую, окаменевшую землю, и обреченно смотрел, как на его глазах с тихим стоном умирает надежда.</w:t>
      </w:r>
    </w:p>
    <w:p>
      <w:pPr>
        <w:pStyle w:val="Normal"/>
        <w:bidi w:val="0"/>
        <w:spacing w:before="0" w:after="0"/>
        <w:ind w:left="0" w:right="0" w:firstLine="567"/>
        <w:rPr/>
      </w:pPr>
      <w:r>
        <w:rPr/>
        <w:t>Вломившиеся в церковь стрельцы уже вышли, нахлобучивая на ходу шапки, и теперь разочарованно пылили обратно, и настали его время и его очередь, а он продолжал лежать, безуспешно пытаясь стряхнуть похожую на наркоз апатию, так не вовремя придавившую к земле его тело.</w:t>
      </w:r>
    </w:p>
    <w:p>
      <w:pPr>
        <w:pStyle w:val="Normal"/>
        <w:bidi w:val="0"/>
        <w:spacing w:before="0" w:after="0"/>
        <w:ind w:left="0" w:right="0" w:firstLine="567"/>
        <w:rPr/>
      </w:pPr>
      <w:r>
        <w:rPr/>
        <w:t>Наконец он встал, глубоко вздохнул и, с трудом разминая одеревеневшие от невыразимого напряжения мышцы, прихрамывая, пошел внутрь. Оглушенный пережитым, он думал о том, что сегодня же ночью, как только угомонится княжеская челядь, он заставит Малыша произвести все необходимые расчеты и отправится обратно, к началу пути, соленым потом, а может быть, и кровью смывая все недомыслие и всю самонадеянность, приведшие его сегодня в эту пустую, гулко ахающую церковь.</w:t>
      </w:r>
    </w:p>
    <w:p>
      <w:pPr>
        <w:pStyle w:val="Normal"/>
        <w:bidi w:val="0"/>
        <w:spacing w:before="0" w:after="0"/>
        <w:ind w:left="0" w:right="0" w:firstLine="567"/>
        <w:rPr/>
      </w:pPr>
      <w:r>
        <w:rPr/>
        <w:t>Он осмотрел притвор и придел, слазил на колокольню и теперь продолжал бессмысленно кружить под высокими сводами, потерянно вслушиваясь в отдающееся где-то в вышине шарканье своих шагов. Собственно, он и сам уже толком не знал, что он продолжает здесь искать. Может быть, аппаратуру, позволившую Сивому раствориться в воздухе, а может быть, самого Сивого, спрятавшегося где-то в занавеси, отделяющей алтарь, - сказать трудно. Но, поймав себя на том, что он в третий или даже в четвертый раз осматривает уже проверенные им закоулки, Свирь понял, что пора уходить. И даже не потому, что в любую минуту сюда могли явиться хозяева. Этого он не боялся. Благодаря поставленным позавчера камерам Малыш теперь успел бы его предупредить. Дело было в другом. Искать здесь было больше нечего.</w:t>
      </w:r>
    </w:p>
    <w:p>
      <w:pPr>
        <w:pStyle w:val="Normal"/>
        <w:bidi w:val="0"/>
        <w:spacing w:before="0" w:after="0"/>
        <w:ind w:left="0" w:right="0" w:firstLine="567"/>
        <w:rPr/>
      </w:pPr>
      <w:r>
        <w:rPr/>
        <w:t>- Ну, - спросил Свирь, - что скажешь?</w:t>
      </w:r>
    </w:p>
    <w:p>
      <w:pPr>
        <w:pStyle w:val="Normal"/>
        <w:bidi w:val="0"/>
        <w:spacing w:before="0" w:after="0"/>
        <w:ind w:left="0" w:right="0" w:firstLine="567"/>
        <w:rPr/>
      </w:pPr>
      <w:r>
        <w:rPr/>
        <w:t>- Право, не знаю, - отозвался Малыш задумчиво. - А что, если посмотреть поближе вон на тот половичок - у сосудохранилища?</w:t>
      </w:r>
    </w:p>
    <w:p>
      <w:pPr>
        <w:pStyle w:val="Normal"/>
        <w:bidi w:val="0"/>
        <w:spacing w:before="0" w:after="0"/>
        <w:ind w:left="0" w:right="0" w:firstLine="567"/>
        <w:rPr/>
      </w:pPr>
      <w:r>
        <w:rPr/>
        <w:t>Свирь растерянно огляделся. Почти у самой недавно выбеленной, но уже отсыревшей южной стены лежал смятый, небрежно отброшенный к этой стене половик. Ничего особенного в этом половике вроде не было. И прятаться под ним никто не мог.</w:t>
      </w:r>
    </w:p>
    <w:p>
      <w:pPr>
        <w:pStyle w:val="Normal"/>
        <w:bidi w:val="0"/>
        <w:spacing w:before="0" w:after="0"/>
        <w:ind w:left="0" w:right="0" w:firstLine="567"/>
        <w:rPr/>
      </w:pPr>
      <w:r>
        <w:rPr/>
        <w:t>- Да, - согласился Малыш. - Но посмотри: кругом порядок, а он скомкан. Была бы свалка...</w:t>
      </w:r>
    </w:p>
    <w:p>
      <w:pPr>
        <w:pStyle w:val="Normal"/>
        <w:bidi w:val="0"/>
        <w:spacing w:before="0" w:after="0"/>
        <w:ind w:left="0" w:right="0" w:firstLine="567"/>
        <w:rPr/>
      </w:pPr>
      <w:r>
        <w:rPr/>
        <w:t>- Скомкан? - переспросил Свирь, тремя быстрыми шагами пересекая пространство до стены. - И что?</w:t>
      </w:r>
    </w:p>
    <w:p>
      <w:pPr>
        <w:pStyle w:val="Normal"/>
        <w:bidi w:val="0"/>
        <w:spacing w:before="0" w:after="0"/>
        <w:ind w:left="0" w:right="0" w:firstLine="567"/>
        <w:rPr/>
      </w:pPr>
      <w:r>
        <w:rPr/>
        <w:t>Нагнувшись, он рассматривал половик, не решаясь до него дотронуться. Обычный матерчатый половик. Когда-то разноцветный, а теперь грязный, обнаживший на деревянном полу слой просеявшегося песка. На деревянном полу...</w:t>
      </w:r>
    </w:p>
    <w:p>
      <w:pPr>
        <w:pStyle w:val="Normal"/>
        <w:bidi w:val="0"/>
        <w:spacing w:before="0" w:after="0"/>
        <w:ind w:left="0" w:right="0" w:firstLine="567"/>
        <w:rPr/>
      </w:pPr>
      <w:r>
        <w:rPr/>
        <w:t>Ему вдруг показалось, что он - увидел. И, боясь поверить себе, даже не додумав свою шальную мысль, Свирь протянул руку, оттолкнул половик в сторону - и понял, что не ошибся. Прямо под его левой, зависшей в воздухе рукой неплотно пригнанные доски образовывали щель.</w:t>
      </w:r>
    </w:p>
    <w:p>
      <w:pPr>
        <w:pStyle w:val="Normal"/>
        <w:bidi w:val="0"/>
        <w:spacing w:before="0" w:after="0"/>
        <w:ind w:left="0" w:right="0" w:firstLine="567"/>
        <w:rPr/>
      </w:pPr>
      <w:r>
        <w:rPr/>
        <w:t>Одно то, что здесь был дощатый пол, с самого начала должно было его насторожить. Теперь же, когда догадка переросла в уверенность, он резко вскочил на ноги и заметался по алтарю, тщетно пытаясь найти что-нибудь, чем можно эти доски поддеть. К несчастью, все было заперто, а хрупкие иконы из киота или массивный крест с престола для этого не годились.</w:t>
      </w:r>
    </w:p>
    <w:p>
      <w:pPr>
        <w:pStyle w:val="Normal"/>
        <w:bidi w:val="0"/>
        <w:spacing w:before="0" w:after="0"/>
        <w:ind w:left="0" w:right="0" w:firstLine="567"/>
        <w:rPr/>
      </w:pPr>
      <w:r>
        <w:rPr/>
        <w:t>- Справа валяется гвоздь, - подсказал Малыш. - Ты его видел, но не заметил.</w:t>
      </w:r>
    </w:p>
    <w:p>
      <w:pPr>
        <w:pStyle w:val="Normal"/>
        <w:bidi w:val="0"/>
        <w:spacing w:before="0" w:after="0"/>
        <w:ind w:left="0" w:right="0" w:firstLine="567"/>
        <w:rPr/>
      </w:pPr>
      <w:r>
        <w:rPr/>
        <w:t>Четырехвершковый гвоздь! Ржавая искореженная подачка судьбы. Это было как раз то, что надо! Орудуя им, Свирь подцепил сдвинувшуюся доску, потянул наверх. Внезапно вместе с ней поднялись еще три - и из открывшегося люка в лицо ударило сыростью и темнотой.</w:t>
      </w:r>
    </w:p>
    <w:p>
      <w:pPr>
        <w:pStyle w:val="Normal"/>
        <w:bidi w:val="0"/>
        <w:spacing w:before="0" w:after="0"/>
        <w:ind w:left="0" w:right="0" w:firstLine="567"/>
        <w:rPr/>
      </w:pPr>
      <w:r>
        <w:rPr/>
        <w:t>Здесь был подземный ход. Ход, о котором ни Свирь, ни многомудрый Малыш не сумели догадаться. Скорее всего, он был вырыт недавно. Но размышлять о том, кто и зачем его построил, не было времени. Прикинув расстояние до угадывающегося в темноте дна, Свирь быстро сел на край, задержал дыхание и спрыгнул вниз. Несколько секунд он стоял, пока отходили отбитые пятки и глаза привыкали к темноте. А когда стал видеть, пошел, низко пригибаясь, чтобы не задеть за грязный свод, прикидывая, в какую же кузню на берегу этот ход выведет.</w:t>
      </w:r>
    </w:p>
    <w:p>
      <w:pPr>
        <w:pStyle w:val="Normal"/>
        <w:bidi w:val="0"/>
        <w:spacing w:before="0" w:after="0"/>
        <w:ind w:left="0" w:right="0" w:firstLine="567"/>
        <w:rPr/>
      </w:pPr>
      <w:r>
        <w:rPr/>
        <w:t>Он почему-то не чувствовал потока встречного воздуха, но, впрочем, потока могло и не быть, если отверстие на том конце также закрывалось крышкой. Вот только что он скажет, когда вылезет? Ведь наверняка у пользующихся этим ходом есть какой-то пароль - а он его не знает.</w:t>
      </w:r>
    </w:p>
    <w:p>
      <w:pPr>
        <w:pStyle w:val="Normal"/>
        <w:bidi w:val="0"/>
        <w:spacing w:before="0" w:after="0"/>
        <w:ind w:left="0" w:right="0" w:firstLine="567"/>
        <w:rPr/>
      </w:pPr>
      <w:r>
        <w:rPr/>
        <w:t>Однако далеко идти ему не пришлось. Метров через двадцать изумленный Свирь различил, что ход упирается в тупик. Такого он просто не ожидал. Это было ужасающе несправедливо. Неведомое снова обмануло его, выскользнуло из рук. Загадка, на которую он вроде бы уже нашел ответ, опять оказалась нерешенной. Что-то он, видимо, проглядел. Или чего-то не понял.</w:t>
      </w:r>
    </w:p>
    <w:p>
      <w:pPr>
        <w:pStyle w:val="Normal"/>
        <w:bidi w:val="0"/>
        <w:spacing w:before="0" w:after="0"/>
        <w:ind w:left="0" w:right="0" w:firstLine="567"/>
        <w:rPr/>
      </w:pPr>
      <w:r>
        <w:rPr/>
        <w:t>Машинально Свирь сделал еще несколько шагов, вгляделся в душную темноту - и замер. Там, впереди, был не тупик. Теперь он ясно видел это. В том месте, где опускающийся вниз ход, судя по всему, переламывался, чтобы подняться наверх, произошел обвал. Скорее всего, это осела стена Китай-города. И ход, вырытый, как нора, без перекрытий и креплений, обвалился, похоронив в себе что-то теплое, только сейчас уловленное выращенными у Свиря перед погружением слабенькими инфракрасными рецепторами.</w:t>
      </w:r>
    </w:p>
    <w:p>
      <w:pPr>
        <w:pStyle w:val="Normal"/>
        <w:bidi w:val="0"/>
        <w:spacing w:before="0" w:after="0"/>
        <w:ind w:left="0" w:right="0" w:firstLine="567"/>
        <w:rPr/>
      </w:pPr>
      <w:r>
        <w:rPr/>
        <w:t>Опустившись на корточки, Свирь протянул руку и нащупал присыпанную землей ткань.</w:t>
      </w:r>
    </w:p>
    <w:p>
      <w:pPr>
        <w:pStyle w:val="Normal"/>
        <w:bidi w:val="0"/>
        <w:spacing w:before="0" w:after="0"/>
        <w:ind w:left="0" w:right="0" w:firstLine="567"/>
        <w:rPr/>
      </w:pPr>
      <w:r>
        <w:rPr/>
        <w:t>- Цо? - услышал он задыхающийся голос. - Кто ест ту?*</w:t>
      </w:r>
    </w:p>
    <w:p>
      <w:pPr>
        <w:pStyle w:val="Normal"/>
        <w:bidi w:val="0"/>
        <w:spacing w:before="0" w:after="0"/>
        <w:ind w:left="0" w:right="0" w:firstLine="567"/>
        <w:rPr/>
      </w:pPr>
      <w:r>
        <w:rPr/>
        <w:t>- То я, - сказал Свирь, чувствуя обморочную слабость во всем теле. Естем ту**, - повторил он и сел на землю.</w:t>
      </w:r>
    </w:p>
    <w:p>
      <w:pPr>
        <w:pStyle w:val="Normal"/>
        <w:bidi w:val="0"/>
        <w:spacing w:before="0" w:after="0"/>
        <w:ind w:left="0" w:right="0" w:firstLine="567"/>
        <w:rPr/>
      </w:pPr>
      <w:r>
        <w:rPr/>
        <w:t>Это был Сивый. Он никуда не исчезал. Он пытался убежать - и не смог. И теперь Свирь его догнал.</w:t>
      </w:r>
    </w:p>
    <w:p>
      <w:pPr>
        <w:pStyle w:val="Normal"/>
        <w:bidi w:val="0"/>
        <w:spacing w:before="0" w:after="0"/>
        <w:ind w:left="0" w:right="0" w:firstLine="567"/>
        <w:rPr/>
      </w:pPr>
      <w:r>
        <w:rPr/>
        <w:t>- Не буйщем, - сказал Свирь, овладевая собой. - Я - друг. Цо щем стато? Як пан ма на щая?***</w:t>
      </w:r>
    </w:p>
    <w:p>
      <w:pPr>
        <w:pStyle w:val="Normal"/>
        <w:bidi w:val="0"/>
        <w:spacing w:before="0" w:after="0"/>
        <w:ind w:left="0" w:right="0" w:firstLine="567"/>
        <w:rPr/>
      </w:pPr>
      <w:r>
        <w:rPr/>
        <w:t>- Бендже спелнено... - пробормотал Сивый, помедлив. - Напевно рано...****</w:t>
      </w:r>
    </w:p>
    <w:p>
      <w:pPr>
        <w:pStyle w:val="Normal"/>
        <w:bidi w:val="0"/>
        <w:spacing w:before="0" w:after="0"/>
        <w:ind w:left="0" w:right="0" w:firstLine="567"/>
        <w:rPr/>
      </w:pPr>
      <w:r>
        <w:rPr/>
        <w:t>_______________</w:t>
      </w:r>
    </w:p>
    <w:p>
      <w:pPr>
        <w:pStyle w:val="Normal"/>
        <w:bidi w:val="0"/>
        <w:spacing w:before="0" w:after="0"/>
        <w:ind w:left="0" w:right="0" w:firstLine="567"/>
        <w:rPr/>
      </w:pPr>
      <w:r>
        <w:rPr/>
        <w:t>* Что? Кто здесь? (польск.)</w:t>
      </w:r>
    </w:p>
    <w:p>
      <w:pPr>
        <w:pStyle w:val="Normal"/>
        <w:bidi w:val="0"/>
        <w:spacing w:before="0" w:after="0"/>
        <w:ind w:left="0" w:right="0" w:firstLine="567"/>
        <w:rPr/>
      </w:pPr>
      <w:r>
        <w:rPr/>
        <w:t>** Это я. Я тут (польск.).</w:t>
      </w:r>
    </w:p>
    <w:p>
      <w:pPr>
        <w:pStyle w:val="Normal"/>
        <w:bidi w:val="0"/>
        <w:spacing w:before="0" w:after="0"/>
        <w:ind w:left="0" w:right="0" w:firstLine="567"/>
        <w:rPr/>
      </w:pPr>
      <w:r>
        <w:rPr/>
        <w:t>*** Не бойся. Я - друг. Что случилось? Как тебя зовут? (польск.)</w:t>
      </w:r>
    </w:p>
    <w:p>
      <w:pPr>
        <w:pStyle w:val="Normal"/>
        <w:bidi w:val="0"/>
        <w:spacing w:before="0" w:after="0"/>
        <w:ind w:left="0" w:right="0" w:firstLine="567"/>
        <w:rPr/>
      </w:pPr>
      <w:r>
        <w:rPr/>
        <w:t>**** Будет исполнено... Обязательно утром... (польск.)</w:t>
      </w:r>
    </w:p>
    <w:p>
      <w:pPr>
        <w:pStyle w:val="Normal"/>
        <w:bidi w:val="0"/>
        <w:spacing w:before="0" w:after="0"/>
        <w:ind w:left="0" w:right="0" w:firstLine="567"/>
        <w:rPr/>
      </w:pPr>
      <w:r>
        <w:rPr/>
        <w:t>Наверное, он уже бредил. Потом он замолчал, и в наступившей тишине Свирь услышал его свистящее дыхание. Сивый умирал. Засыпанный по шею, он лежал на спине, и лоб его, покрытый испариной, показался Свирю ледяным.</w:t>
      </w:r>
    </w:p>
    <w:p>
      <w:pPr>
        <w:pStyle w:val="Normal"/>
        <w:bidi w:val="0"/>
        <w:spacing w:before="0" w:after="0"/>
        <w:ind w:left="0" w:right="0" w:firstLine="567"/>
        <w:rPr/>
      </w:pPr>
      <w:r>
        <w:rPr/>
        <w:t>- Эй! - позвал Свирь. И похлопал Сивого по щеке.</w:t>
      </w:r>
    </w:p>
    <w:p>
      <w:pPr>
        <w:pStyle w:val="Normal"/>
        <w:bidi w:val="0"/>
        <w:spacing w:before="0" w:after="0"/>
        <w:ind w:left="0" w:right="0" w:firstLine="567"/>
        <w:rPr/>
      </w:pPr>
      <w:r>
        <w:rPr/>
        <w:t>- Пан! - вдруг отчетливо и громко сказал Сивый. - Пшекаж гетману Чарнецкему, же ротмистр Ярембски заостал верны пшишендзе*.</w:t>
      </w:r>
    </w:p>
    <w:p>
      <w:pPr>
        <w:pStyle w:val="Normal"/>
        <w:bidi w:val="0"/>
        <w:spacing w:before="0" w:after="0"/>
        <w:ind w:left="0" w:right="0" w:firstLine="567"/>
        <w:rPr/>
      </w:pPr>
      <w:r>
        <w:rPr/>
        <w:t>_______________</w:t>
      </w:r>
    </w:p>
    <w:p>
      <w:pPr>
        <w:pStyle w:val="Normal"/>
        <w:bidi w:val="0"/>
        <w:spacing w:before="0" w:after="0"/>
        <w:ind w:left="0" w:right="0" w:firstLine="567"/>
        <w:rPr/>
      </w:pPr>
      <w:r>
        <w:rPr/>
        <w:t>* Передай гетману Чарнецкому, что ротмистр Ярембский остался</w:t>
      </w:r>
    </w:p>
    <w:p>
      <w:pPr>
        <w:pStyle w:val="Normal"/>
        <w:bidi w:val="0"/>
        <w:spacing w:before="0" w:after="0"/>
        <w:ind w:left="0" w:right="0" w:firstLine="567"/>
        <w:rPr/>
      </w:pPr>
      <w:r>
        <w:rPr/>
        <w:t>верен присяге (польск.).</w:t>
      </w:r>
    </w:p>
    <w:p>
      <w:pPr>
        <w:pStyle w:val="Normal"/>
        <w:bidi w:val="0"/>
        <w:spacing w:before="0" w:after="0"/>
        <w:ind w:left="0" w:right="0" w:firstLine="567"/>
        <w:rPr/>
      </w:pPr>
      <w:r>
        <w:rPr/>
        <w:t>- Чарнецкему? - ошеломленно переспросил Свирь. - Кому? Гетману Чарнецкему?!</w:t>
      </w:r>
    </w:p>
    <w:p>
      <w:pPr>
        <w:pStyle w:val="Normal"/>
        <w:bidi w:val="0"/>
        <w:spacing w:before="0" w:after="0"/>
        <w:ind w:left="0" w:right="0" w:firstLine="567"/>
        <w:rPr/>
      </w:pPr>
      <w:r>
        <w:rPr/>
        <w:t>Но Сивый молчал.</w:t>
      </w:r>
    </w:p>
    <w:p>
      <w:pPr>
        <w:pStyle w:val="Normal"/>
        <w:bidi w:val="0"/>
        <w:spacing w:before="0" w:after="0"/>
        <w:ind w:left="0" w:right="0" w:firstLine="567"/>
        <w:rPr/>
      </w:pPr>
      <w:r>
        <w:rPr/>
        <w:t>- Конец, - сказал Малыш после паузы. - Это конец. Вылезай.</w:t>
      </w:r>
    </w:p>
    <w:p>
      <w:pPr>
        <w:pStyle w:val="Normal"/>
        <w:bidi w:val="0"/>
        <w:spacing w:before="0" w:after="0"/>
        <w:ind w:left="0" w:right="0" w:firstLine="567"/>
        <w:rPr/>
      </w:pPr>
      <w:r>
        <w:rPr/>
        <w:t>Кое-как Свирь выбрался из ямы. Пошатываясь, он вышел на улицу, закрыл дрожащей рукой дверь, постоял, бессмысленно глядя на солнце. Застань его кто-нибудь в алтаре, он даже не смог бы убежать. Неверными, пьяными шагами он нащупывал дорогу, а в голове словно били в большой, низко гудящий колокол, и, чтобы прийти в себя и начать наконец воспринимать окружающее, надо было заново прочувствовать и переосмыслить все происшедшее с ним за этот час.</w:t>
      </w:r>
    </w:p>
    <w:p>
      <w:pPr>
        <w:pStyle w:val="Normal"/>
        <w:bidi w:val="0"/>
        <w:spacing w:before="0" w:after="0"/>
        <w:ind w:left="0" w:right="0" w:firstLine="567"/>
        <w:rPr/>
      </w:pPr>
      <w:r>
        <w:rPr/>
        <w:t>Выжатый до предела, разбитый и опустошенный, он шел теперь в "Сапожок". Жизнь все-таки продолжалась. И продолжался бой. Бой, в котором каждый такой поединок ощутимо приближал его к самому последнему погружению. Впрочем, это была еще сравнительно недорогая плата за ту невероятно далекую и невыразимо дерзкую цель, ради которой он сражался здесь.</w:t>
      </w:r>
    </w:p>
    <w:p>
      <w:pPr>
        <w:pStyle w:val="Normal"/>
        <w:bidi w:val="0"/>
        <w:spacing w:before="0" w:after="0"/>
        <w:ind w:left="0" w:right="0" w:firstLine="567"/>
        <w:rPr/>
      </w:pPr>
      <w:r>
        <w:rPr/>
        <w:t>В "Сапожок" он пришел рано, за полчаса до слепых. С полатей свисали босые ноги с черными подошвами, брезгливо считал обесценивающиеся медяки мордастый целовальник, тренькала у входа балалайка, и чудовищно ворочалось в спертом воздухе нескладное тело многоголосого кабацкого братства. Сморщившись от закупорившего дыхание запаха пота и прели, Свирь сделал несколько шагов и, вырвав в плотной толпе Митьку Третьяка, решил пристроиться неподалеку. Выложив алтын серебром за баклажку и обеспечив себе таким образом уважение и неприкосновенность, он притворился пьяным, не желая втягиваться ни в чьи разборы. Кабак гудел.</w:t>
      </w:r>
    </w:p>
    <w:p>
      <w:pPr>
        <w:pStyle w:val="Normal"/>
        <w:bidi w:val="0"/>
        <w:spacing w:before="0" w:after="0"/>
        <w:ind w:left="0" w:right="0" w:firstLine="567"/>
        <w:rPr/>
      </w:pPr>
      <w:r>
        <w:rPr/>
        <w:t>- ...И нужду терпели, и голод терпели, и всякую работу работали, и многие живота лишилися, а иные и побиты...</w:t>
      </w:r>
    </w:p>
    <w:p>
      <w:pPr>
        <w:pStyle w:val="Normal"/>
        <w:bidi w:val="0"/>
        <w:spacing w:before="0" w:after="0"/>
        <w:ind w:left="0" w:right="0" w:firstLine="567"/>
        <w:rPr/>
      </w:pPr>
      <w:r>
        <w:rPr/>
        <w:t>- ...Нет, бьюся с ними, что с собаками! Пытался, слышь, с ними, шумел и добротою говорил - не слушают, висельники!..</w:t>
      </w:r>
    </w:p>
    <w:p>
      <w:pPr>
        <w:pStyle w:val="Normal"/>
        <w:bidi w:val="0"/>
        <w:spacing w:before="0" w:after="0"/>
        <w:ind w:left="0" w:right="0" w:firstLine="567"/>
        <w:rPr/>
      </w:pPr>
      <w:r>
        <w:rPr/>
        <w:t>- ...А в городе мы, во Ржеве, были, сочти, два дни да две ночи, а едучи дорогою, разбойных никого, крест святой, опять тебе не видали...</w:t>
      </w:r>
    </w:p>
    <w:p>
      <w:pPr>
        <w:pStyle w:val="Normal"/>
        <w:bidi w:val="0"/>
        <w:spacing w:before="0" w:after="0"/>
        <w:ind w:left="0" w:right="0" w:firstLine="567"/>
        <w:rPr/>
      </w:pPr>
      <w:r>
        <w:rPr/>
        <w:t>- ...А ныне воистину живу впроголодь - ни лошаденки, ни коровенки. В мерзости и убожестве погряз, а греха не ведаю...</w:t>
      </w:r>
    </w:p>
    <w:p>
      <w:pPr>
        <w:pStyle w:val="Normal"/>
        <w:bidi w:val="0"/>
        <w:spacing w:before="0" w:after="0"/>
        <w:ind w:left="0" w:right="0" w:firstLine="567"/>
        <w:rPr/>
      </w:pPr>
      <w:r>
        <w:rPr/>
        <w:t>Уткнувшись горбом в стык сгнивших бревен и безвольно бросив одну руку на склянку, Свирь смотрел сквозь пьяно прикрытые веки на привычную, до боли знакомую картину кабацкого полумрака, в котором грязные, оборванные, заросшие сальными, свалявшимися волосами люди истерически хохотали, налив кровью пустые глаза на сморщенных лицах, или бессмысленно плакали, жалуясь на свою неслучившуюся жизнь, а потом, зверея, дрались, норовя исподтишка всунуть между ребер ножик, с животным ревом давя упавших, и, выключившись, валились на пол в густую, чавкающую под ногами грязь.</w:t>
      </w:r>
    </w:p>
    <w:p>
      <w:pPr>
        <w:pStyle w:val="Normal"/>
        <w:bidi w:val="0"/>
        <w:spacing w:before="0" w:after="0"/>
        <w:ind w:left="0" w:right="0" w:firstLine="567"/>
        <w:rPr/>
      </w:pPr>
      <w:r>
        <w:rPr/>
        <w:t>Он смотрел - и не мог поверить, что в его жилах тоже течет кровь этих людей, впустую, тлеющими углями, прогорающих перед его глазами...</w:t>
      </w:r>
    </w:p>
    <w:p>
      <w:pPr>
        <w:pStyle w:val="Normal"/>
        <w:bidi w:val="0"/>
        <w:spacing w:before="0" w:after="0"/>
        <w:ind w:left="0" w:right="0" w:firstLine="567"/>
        <w:rPr/>
      </w:pPr>
      <w:r>
        <w:rPr/>
        <w:t>В "Сапожке" всегда толклась незнакомая случайная публика - заезжие мужики, воровские женки с Рядов, забегавшие ненадолго слободские с Кислошников или с Поварской, скоморохи и вообще разная голь. Но начинать игру лучше всего было с Третьяком, которого он знал. А Третьяк был пьян.</w:t>
      </w:r>
    </w:p>
    <w:p>
      <w:pPr>
        <w:pStyle w:val="Normal"/>
        <w:bidi w:val="0"/>
        <w:spacing w:before="0" w:after="0"/>
        <w:ind w:left="0" w:right="0" w:firstLine="567"/>
        <w:rPr/>
      </w:pPr>
      <w:r>
        <w:rPr/>
        <w:t>Маленький, с лихими усами, похожий на желтоглазого Бармалея, он стеклянно смотрел перед собой, громко икал, и пьяные слезы катились вдоль его хищного носа, солеными росинками застревая в короткой бороде.</w:t>
      </w:r>
    </w:p>
    <w:p>
      <w:pPr>
        <w:pStyle w:val="Normal"/>
        <w:bidi w:val="0"/>
        <w:spacing w:before="0" w:after="0"/>
        <w:ind w:left="0" w:right="0" w:firstLine="567"/>
        <w:rPr/>
      </w:pPr>
      <w:r>
        <w:rPr/>
        <w:t>Позавчера Третьяк встретил за Тверскими воротами мужика из ямских. Зла мужик никому не делал, просто, подгуляв, шел домой. Но отдавать деньги за здорово живешь он не захотел - а рука у Третьяка в тот вечер оказалась горячая. Во искупление греха Третьяк поставил вчера у Николы, что на Песках, свечку и даже заказал панихиду, а сейчас, снова садясь на мель, сожалел о деньгах, так по-дурацки выброшенных на ветер.</w:t>
      </w:r>
    </w:p>
    <w:p>
      <w:pPr>
        <w:pStyle w:val="Normal"/>
        <w:bidi w:val="0"/>
        <w:spacing w:before="0" w:after="0"/>
        <w:ind w:left="0" w:right="0" w:firstLine="567"/>
        <w:rPr/>
      </w:pPr>
      <w:r>
        <w:rPr/>
        <w:t>Почувствовав, что Третьяк пришел в себя, Свирь сунул баклажку за пазуху.</w:t>
      </w:r>
    </w:p>
    <w:p>
      <w:pPr>
        <w:pStyle w:val="Normal"/>
        <w:bidi w:val="0"/>
        <w:spacing w:before="0" w:after="0"/>
        <w:ind w:left="0" w:right="0" w:firstLine="567"/>
        <w:rPr/>
      </w:pPr>
      <w:r>
        <w:rPr/>
        <w:t>- Эй, Третьяк! - позвал он, надвигаясь из тьмы. - Сыграем?</w:t>
      </w:r>
    </w:p>
    <w:p>
      <w:pPr>
        <w:pStyle w:val="Normal"/>
        <w:bidi w:val="0"/>
        <w:spacing w:before="0" w:after="0"/>
        <w:ind w:left="0" w:right="0" w:firstLine="567"/>
        <w:rPr/>
      </w:pPr>
      <w:r>
        <w:rPr/>
        <w:t>Третьяк тяжело вгляделся.</w:t>
      </w:r>
    </w:p>
    <w:p>
      <w:pPr>
        <w:pStyle w:val="Normal"/>
        <w:bidi w:val="0"/>
        <w:spacing w:before="0" w:after="0"/>
        <w:ind w:left="0" w:right="0" w:firstLine="567"/>
        <w:rPr/>
      </w:pPr>
      <w:r>
        <w:rPr/>
        <w:t>- А! - сказал он, узнавая, и пожевал мокрыми губами. - Горбун...</w:t>
      </w:r>
    </w:p>
    <w:p>
      <w:pPr>
        <w:pStyle w:val="Normal"/>
        <w:bidi w:val="0"/>
        <w:spacing w:before="0" w:after="0"/>
        <w:ind w:left="0" w:right="0" w:firstLine="567"/>
        <w:rPr/>
      </w:pPr>
      <w:r>
        <w:rPr/>
        <w:t>Свирь видел, что Третьяк мучительно колеблется. Но деньги все равно кончались, а счастья не было. Свирь рассчитал точно. Сорвав шапку, Третьяк бросил ее на стол и решительно вытер руки о волосы.</w:t>
      </w:r>
    </w:p>
    <w:p>
      <w:pPr>
        <w:pStyle w:val="Normal"/>
        <w:bidi w:val="0"/>
        <w:spacing w:before="0" w:after="0"/>
        <w:ind w:left="0" w:right="0" w:firstLine="567"/>
        <w:rPr/>
      </w:pPr>
      <w:r>
        <w:rPr/>
        <w:t>Теперь лишь оставалось, чтобы он завел толпу. Свирь держал волчок на нормальном режиме, подсаживая Третьяка только изредка. Толпа густела. К тому времени как слепой с поводырем, которых он ждал, вошли в кабак, играли все. Свирь выждал несколько минут.</w:t>
      </w:r>
    </w:p>
    <w:p>
      <w:pPr>
        <w:pStyle w:val="Normal"/>
        <w:bidi w:val="0"/>
        <w:spacing w:before="0" w:after="0"/>
        <w:ind w:left="0" w:right="0" w:firstLine="567"/>
        <w:rPr/>
      </w:pPr>
      <w:r>
        <w:rPr/>
        <w:t>- Вот! - радостно выкрикнул он. - Вот божий человек!</w:t>
      </w:r>
    </w:p>
    <w:p>
      <w:pPr>
        <w:pStyle w:val="Normal"/>
        <w:bidi w:val="0"/>
        <w:spacing w:before="0" w:after="0"/>
        <w:ind w:left="0" w:right="0" w:firstLine="567"/>
        <w:rPr/>
      </w:pPr>
      <w:r>
        <w:rPr/>
        <w:t>Он отодвинул очередного мужика, уже бросившего свою деньгу, и, ковыляя, двинулся к слепому.</w:t>
      </w:r>
    </w:p>
    <w:p>
      <w:pPr>
        <w:pStyle w:val="Normal"/>
        <w:bidi w:val="0"/>
        <w:spacing w:before="0" w:after="0"/>
        <w:ind w:left="0" w:right="0" w:firstLine="567"/>
        <w:rPr/>
      </w:pPr>
      <w:r>
        <w:rPr/>
        <w:t>- От него мне удача будет!</w:t>
      </w:r>
    </w:p>
    <w:p>
      <w:pPr>
        <w:pStyle w:val="Normal"/>
        <w:bidi w:val="0"/>
        <w:spacing w:before="0" w:after="0"/>
        <w:ind w:left="0" w:right="0" w:firstLine="567"/>
        <w:rPr/>
      </w:pPr>
      <w:r>
        <w:rPr/>
        <w:t>И снова, как это бывало каждый раз, на нечистом от скудной и плохой пищи лице почувствовавшего его слепого отразилось замешательство, а у мальчишки-поводыря проступил испуг.</w:t>
      </w:r>
    </w:p>
    <w:p>
      <w:pPr>
        <w:pStyle w:val="Normal"/>
        <w:bidi w:val="0"/>
        <w:spacing w:before="0" w:after="0"/>
        <w:ind w:left="0" w:right="0" w:firstLine="567"/>
        <w:rPr/>
      </w:pPr>
      <w:r>
        <w:rPr/>
        <w:t>- Сыграем? - продолжал Свирь, сгоняя мух со стола и улыбаясь поводырю. - Ты - безденежно. Просто так. Для моей удачи. А поймаешь - я плачу. - Он уселся напротив поводыря. - Ну, клади руку! Вот так.</w:t>
      </w:r>
    </w:p>
    <w:p>
      <w:pPr>
        <w:pStyle w:val="Normal"/>
        <w:bidi w:val="0"/>
        <w:spacing w:before="0" w:after="0"/>
        <w:ind w:left="0" w:right="0" w:firstLine="567"/>
        <w:rPr/>
      </w:pPr>
      <w:r>
        <w:rPr/>
        <w:t>- Дедуня! - воззвал поводырь растерянно.</w:t>
      </w:r>
    </w:p>
    <w:p>
      <w:pPr>
        <w:pStyle w:val="Normal"/>
        <w:bidi w:val="0"/>
        <w:spacing w:before="0" w:after="0"/>
        <w:ind w:left="0" w:right="0" w:firstLine="567"/>
        <w:rPr/>
      </w:pPr>
      <w:r>
        <w:rPr/>
        <w:t>Слепой молчал.</w:t>
      </w:r>
    </w:p>
    <w:p>
      <w:pPr>
        <w:pStyle w:val="Normal"/>
        <w:bidi w:val="0"/>
        <w:spacing w:before="0" w:after="0"/>
        <w:ind w:left="0" w:right="0" w:firstLine="567"/>
        <w:rPr/>
      </w:pPr>
      <w:r>
        <w:rPr/>
        <w:t>- Характеристики, - потребовал Свирь.</w:t>
      </w:r>
    </w:p>
    <w:p>
      <w:pPr>
        <w:pStyle w:val="Normal"/>
        <w:bidi w:val="0"/>
        <w:spacing w:before="0" w:after="0"/>
        <w:ind w:left="0" w:right="0" w:firstLine="567"/>
        <w:rPr/>
      </w:pPr>
      <w:r>
        <w:rPr/>
        <w:t>- Гуманоиды, - коротко сообщил Малыш. - Класс А, два-пять. Толерантны к фрустрациям, высокоактивны, адаптивны, эмоционально лабильны...</w:t>
      </w:r>
    </w:p>
    <w:p>
      <w:pPr>
        <w:pStyle w:val="Normal"/>
        <w:bidi w:val="0"/>
        <w:spacing w:before="0" w:after="0"/>
        <w:ind w:left="0" w:right="0" w:firstLine="567"/>
        <w:rPr/>
      </w:pPr>
      <w:r>
        <w:rPr/>
        <w:t>Откуда Малыш высасывал такие сведения, всегда оставалось загадкой. Несколько беглых записей этой пары, казалось, не давали ничего существенного. Тем не менее Малыш уверенно продолжал:</w:t>
      </w:r>
    </w:p>
    <w:p>
      <w:pPr>
        <w:pStyle w:val="Normal"/>
        <w:bidi w:val="0"/>
        <w:spacing w:before="0" w:after="0"/>
        <w:ind w:left="0" w:right="0" w:firstLine="567"/>
        <w:rPr/>
      </w:pPr>
      <w:r>
        <w:rPr/>
        <w:t>- Динамичны, автономны, высокий самоконтроль, фон настроения в основном позитивный, старик доминантен...</w:t>
      </w:r>
    </w:p>
    <w:p>
      <w:pPr>
        <w:pStyle w:val="Normal"/>
        <w:bidi w:val="0"/>
        <w:spacing w:before="0" w:after="0"/>
        <w:ind w:left="0" w:right="0" w:firstLine="567"/>
        <w:rPr/>
      </w:pPr>
      <w:r>
        <w:rPr/>
        <w:t>Отсюда, конечно, следовало очень многое, но сейчас Свирю не это было важно. Ему требовалось знать: агрессивны эти двое или нет, устойчивы ли к стрессам, гибки ли в экстремальных ситуациях.</w:t>
      </w:r>
    </w:p>
    <w:p>
      <w:pPr>
        <w:pStyle w:val="Normal"/>
        <w:bidi w:val="0"/>
        <w:spacing w:before="0" w:after="0"/>
        <w:ind w:left="0" w:right="0" w:firstLine="567"/>
        <w:rPr/>
      </w:pPr>
      <w:r>
        <w:rPr/>
        <w:t>- Не могу сказать, - отреагировал Малыш. И вдруг добавил неуверенно: - По-видимому, кора сильно задействована в вегетатике.</w:t>
      </w:r>
    </w:p>
    <w:p>
      <w:pPr>
        <w:pStyle w:val="Normal"/>
        <w:bidi w:val="0"/>
        <w:spacing w:before="0" w:after="0"/>
        <w:ind w:left="0" w:right="0" w:firstLine="567"/>
        <w:rPr/>
      </w:pPr>
      <w:r>
        <w:rPr/>
        <w:t>Свирь вздрогнул. Кроме межполушарной асимметрии природа щедро одарила Летучих мощнейшими кортикально-подкорковыми связями. Однако следовало полагать, что Малыш сомневается в своем выводе - раз выдал его только в конце.</w:t>
      </w:r>
    </w:p>
    <w:p>
      <w:pPr>
        <w:pStyle w:val="Normal"/>
        <w:bidi w:val="0"/>
        <w:spacing w:before="0" w:after="0"/>
        <w:ind w:left="0" w:right="0" w:firstLine="567"/>
        <w:rPr/>
      </w:pPr>
      <w:r>
        <w:rPr/>
        <w:t>- А не умышляешь ли ты зла какого против убогих, добрый человек? наконец вымолвил старик.</w:t>
      </w:r>
    </w:p>
    <w:p>
      <w:pPr>
        <w:pStyle w:val="Normal"/>
        <w:bidi w:val="0"/>
        <w:spacing w:before="0" w:after="0"/>
        <w:ind w:left="0" w:right="0" w:firstLine="567"/>
        <w:rPr/>
      </w:pPr>
      <w:r>
        <w:rPr/>
        <w:t>- Господь с тобой, дедушка! - Свирь перекрестился и усердно замотал головой, словно слепой мог это увидеть. - Во имя Спасителя нашего и Пресвятыя Богородицы! Ко мне, как сыграю с божьим человеком, завсегда удача липнет. Я плачу, буде он выиграет. А он - нет. Ну, клади руку, парень! Не бойся!</w:t>
      </w:r>
    </w:p>
    <w:p>
      <w:pPr>
        <w:pStyle w:val="Normal"/>
        <w:bidi w:val="0"/>
        <w:spacing w:before="0" w:after="0"/>
        <w:ind w:left="0" w:right="0" w:firstLine="567"/>
        <w:rPr/>
      </w:pPr>
      <w:r>
        <w:rPr/>
        <w:t>- Не бойся, не бойся! - зашумела толпа. - Он не кусается!</w:t>
      </w:r>
    </w:p>
    <w:p>
      <w:pPr>
        <w:pStyle w:val="Normal"/>
        <w:bidi w:val="0"/>
        <w:spacing w:before="0" w:after="0"/>
        <w:ind w:left="0" w:right="0" w:firstLine="567"/>
        <w:rPr/>
      </w:pPr>
      <w:r>
        <w:rPr/>
        <w:t>Поводырь неуверенно положил руку на край стола, расправил ладонь. И тут же повисла, подпрыгивая, играя возле пальцев, неуловимая деревяшка.</w:t>
      </w:r>
    </w:p>
    <w:p>
      <w:pPr>
        <w:pStyle w:val="Normal"/>
        <w:bidi w:val="0"/>
        <w:spacing w:before="0" w:after="0"/>
        <w:ind w:left="0" w:right="0" w:firstLine="567"/>
        <w:rPr/>
      </w:pPr>
      <w:r>
        <w:rPr/>
        <w:t>- Ладонь отрывать нельзя! - предупредил Свирь.</w:t>
      </w:r>
    </w:p>
    <w:p>
      <w:pPr>
        <w:pStyle w:val="Normal"/>
        <w:bidi w:val="0"/>
        <w:spacing w:before="0" w:after="0"/>
        <w:ind w:left="0" w:right="0" w:firstLine="567"/>
        <w:rPr/>
      </w:pPr>
      <w:r>
        <w:rPr/>
        <w:t>Мальчишка медлил, примериваясь. Хоп! Свирь даже не зафиксировал короткого движения.</w:t>
      </w:r>
    </w:p>
    <w:p>
      <w:pPr>
        <w:pStyle w:val="Normal"/>
        <w:bidi w:val="0"/>
        <w:spacing w:before="0" w:after="0"/>
        <w:ind w:left="0" w:right="0" w:firstLine="567"/>
        <w:rPr/>
      </w:pPr>
      <w:r>
        <w:rPr/>
        <w:t>- Поймал! - взвыли сзади.</w:t>
      </w:r>
    </w:p>
    <w:p>
      <w:pPr>
        <w:pStyle w:val="Normal"/>
        <w:bidi w:val="0"/>
        <w:spacing w:before="0" w:after="0"/>
        <w:ind w:left="0" w:right="0" w:firstLine="567"/>
        <w:rPr/>
      </w:pPr>
      <w:r>
        <w:rPr/>
        <w:t>Поводырь разжал пальцы. Волчок лежал на ладони, маленький, неподвижный.</w:t>
      </w:r>
    </w:p>
    <w:p>
      <w:pPr>
        <w:pStyle w:val="Normal"/>
        <w:bidi w:val="0"/>
        <w:spacing w:before="0" w:after="0"/>
        <w:ind w:left="0" w:right="0" w:firstLine="567"/>
        <w:rPr/>
      </w:pPr>
      <w:r>
        <w:rPr/>
        <w:t>Этого не могло быть!</w:t>
      </w:r>
    </w:p>
    <w:p>
      <w:pPr>
        <w:pStyle w:val="Normal"/>
        <w:bidi w:val="0"/>
        <w:spacing w:before="0" w:after="0"/>
        <w:ind w:left="0" w:right="0" w:firstLine="567"/>
        <w:rPr/>
      </w:pPr>
      <w:r>
        <w:rPr/>
        <w:t>После Сивого, после всех подножек, ударов и оплеух...</w:t>
      </w:r>
    </w:p>
    <w:p>
      <w:pPr>
        <w:pStyle w:val="Normal"/>
        <w:bidi w:val="0"/>
        <w:spacing w:before="0" w:after="0"/>
        <w:ind w:left="0" w:right="0" w:firstLine="567"/>
        <w:rPr/>
      </w:pPr>
      <w:r>
        <w:rPr/>
        <w:t>Свирь замер. Сердце остановилось, а потом ухнуло куда-то вниз и, судорожно взревев на форсаже, лихорадочными толчками погнало по жилам вскипающую кровь. И ноги стали ватными. И сумасшедшая радость испариной пробила тело, полоснула по глазам. Но Малыш уже тормозил подкорку, сбрасывая эмоции, и сухо и четко прозвучал внутри его голос:</w:t>
      </w:r>
    </w:p>
    <w:p>
      <w:pPr>
        <w:pStyle w:val="Normal"/>
        <w:bidi w:val="0"/>
        <w:spacing w:before="0" w:after="0"/>
        <w:ind w:left="0" w:right="0" w:firstLine="567"/>
        <w:rPr/>
      </w:pPr>
      <w:r>
        <w:rPr/>
        <w:t>- Улыбка. Радуйся.</w:t>
      </w:r>
    </w:p>
    <w:p>
      <w:pPr>
        <w:pStyle w:val="Normal"/>
        <w:bidi w:val="0"/>
        <w:spacing w:before="0" w:after="0"/>
        <w:ind w:left="0" w:right="0" w:firstLine="567"/>
        <w:rPr/>
      </w:pPr>
      <w:r>
        <w:rPr/>
        <w:t>Малыш вел партию, и Свирь сейчас, не размышляя, подчинялся ему. Заученная улыбка растянула рот, отработанно пошла за пазуху правая рука, и пересохшим горлом он весело закричал:</w:t>
      </w:r>
    </w:p>
    <w:p>
      <w:pPr>
        <w:pStyle w:val="Normal"/>
        <w:bidi w:val="0"/>
        <w:spacing w:before="0" w:after="0"/>
        <w:ind w:left="0" w:right="0" w:firstLine="567"/>
        <w:rPr/>
      </w:pPr>
      <w:r>
        <w:rPr/>
        <w:t>- Ай да молодец! Востер, сатана! Ты смотри - схватил! Ну раз схватил - получи!</w:t>
      </w:r>
    </w:p>
    <w:p>
      <w:pPr>
        <w:pStyle w:val="Normal"/>
        <w:bidi w:val="0"/>
        <w:spacing w:before="0" w:after="0"/>
        <w:ind w:left="0" w:right="0" w:firstLine="567"/>
        <w:rPr/>
      </w:pPr>
      <w:r>
        <w:rPr/>
        <w:t>И еще упруго билась в висках кровь, и нервная дрожь редкими импульсами подергивала спину над лопатками, но туман в глазах исчезал, таял, открывая зажатую между фалангами указательного и безымянного пальцев - чтобы не видели окружающие - копейку, которую он небрежно протягивал поводырю. Копейка тускло светилась. Поводырь смотрел на нее неуверенно.</w:t>
      </w:r>
    </w:p>
    <w:p>
      <w:pPr>
        <w:pStyle w:val="Normal"/>
        <w:bidi w:val="0"/>
        <w:spacing w:before="0" w:after="0"/>
        <w:ind w:left="0" w:right="0" w:firstLine="567"/>
        <w:rPr/>
      </w:pPr>
      <w:r>
        <w:rPr/>
        <w:t>"Монету" вместе с "Фокусом" придумал лично Пети. Пети первым сообразил, что в систему подготовки Летучих будет входить тщательный контроль за своей моторикой. А это практически исключало возможность непроизвольных ответов. Вся трудность заключалась в том, чтобы определить латент спонтанной реакции Летучих. Но Пети сумел сделать и это, когда разобрались в аппаратуре "Целесты".</w:t>
      </w:r>
    </w:p>
    <w:p>
      <w:pPr>
        <w:pStyle w:val="Normal"/>
        <w:bidi w:val="0"/>
        <w:spacing w:before="0" w:after="0"/>
        <w:ind w:left="0" w:right="0" w:firstLine="567"/>
        <w:rPr/>
      </w:pPr>
      <w:r>
        <w:rPr/>
        <w:t>Лицо поводыря наконец выразило удивление, но, прежде чем он протянул руку, Свирь сжал кулак. Сотни раз он отрабатывал этот тест, и теперь оказалось, что не зря. Охватившее его возбуждение было таким сильным, что, не будь его действия доведены до автоматизма, он обязательно сбился б где-нибудь.</w:t>
      </w:r>
    </w:p>
    <w:p>
      <w:pPr>
        <w:pStyle w:val="Normal"/>
        <w:bidi w:val="0"/>
        <w:spacing w:before="0" w:after="0"/>
        <w:ind w:left="0" w:right="0" w:firstLine="567"/>
        <w:rPr/>
      </w:pPr>
      <w:r>
        <w:rPr/>
        <w:t>- Мало?! - с энтузиазмом продолжал выкрикивать он. - На тебе две копейки! На полтину! Мне для божьего человека ничего не жалко! Держи! Мне от тебя счастье будет! Ничего не жалко! - повторял он, перегнувшись через стол и всовывая медную полтину в ладонь поводыря.</w:t>
      </w:r>
    </w:p>
    <w:p>
      <w:pPr>
        <w:pStyle w:val="Normal"/>
        <w:bidi w:val="0"/>
        <w:spacing w:before="0" w:after="0"/>
        <w:ind w:left="0" w:right="0" w:firstLine="567"/>
        <w:rPr/>
      </w:pPr>
      <w:r>
        <w:rPr/>
        <w:t>Это был очень рискованный тест. Ситуация продолжала оставаться непонятной для Летучих и, значит, опасной, провоцируя уход из нее. Но на Совете посчитали, что потенциальная угроза здесь все же невелика, и разрешили включить тест в батарею. Очень соблазнительной выглядела его высокая валидность.</w:t>
      </w:r>
    </w:p>
    <w:p>
      <w:pPr>
        <w:pStyle w:val="Normal"/>
        <w:bidi w:val="0"/>
        <w:spacing w:before="0" w:after="0"/>
        <w:ind w:left="0" w:right="0" w:firstLine="567"/>
        <w:rPr/>
      </w:pPr>
      <w:r>
        <w:rPr/>
        <w:t>- Двести сорок три миллисекунды - окципито фронталес, лобная, буднично сообщил Малыш. - Потом, за бровями, - остальные.</w:t>
      </w:r>
    </w:p>
    <w:p>
      <w:pPr>
        <w:pStyle w:val="Normal"/>
        <w:bidi w:val="0"/>
        <w:spacing w:before="0" w:after="0"/>
        <w:ind w:left="0" w:right="0" w:firstLine="567"/>
        <w:rPr/>
      </w:pPr>
      <w:r>
        <w:rPr/>
        <w:t>Свирь почувствовал, как судорожная гримаса, с которой он не в силах справиться, предательски перекашивает лицо. Сказанное Малышом означало, что реакция мышц лица в двадцать раз превысила обычный латент непроизвольного удивления. Сработавшие "Волчок" и "Монета" открывали теперь выход на контакт!</w:t>
      </w:r>
    </w:p>
    <w:p>
      <w:pPr>
        <w:pStyle w:val="Normal"/>
        <w:bidi w:val="0"/>
        <w:spacing w:before="0" w:after="0"/>
        <w:ind w:left="0" w:right="0" w:firstLine="567"/>
        <w:rPr/>
      </w:pPr>
      <w:r>
        <w:rPr/>
        <w:t>- Запускай "Схему", - коротко распорядился Малыш. - Только осторожно.</w:t>
      </w:r>
    </w:p>
    <w:p>
      <w:pPr>
        <w:pStyle w:val="Normal"/>
        <w:bidi w:val="0"/>
        <w:spacing w:before="0" w:after="0"/>
        <w:ind w:left="0" w:right="0" w:firstLine="567"/>
        <w:rPr/>
      </w:pPr>
      <w:r>
        <w:rPr/>
        <w:t>Свирь напрягся и подобрался. Чувства его обострились, и с трудом усмиряемое тело каждой воспаленной клеточкой ощутило лихорадочно стучащие под черепом секунды. Теперь начиналось главное.</w:t>
      </w:r>
    </w:p>
    <w:p>
      <w:pPr>
        <w:pStyle w:val="Normal"/>
        <w:bidi w:val="0"/>
        <w:spacing w:before="0" w:after="0"/>
        <w:ind w:left="0" w:right="0" w:firstLine="567"/>
        <w:rPr/>
      </w:pPr>
      <w:r>
        <w:rPr/>
        <w:t>- Полно тебе с ними! - зашумели в толпе. - Играть давай!</w:t>
      </w:r>
    </w:p>
    <w:p>
      <w:pPr>
        <w:pStyle w:val="Normal"/>
        <w:bidi w:val="0"/>
        <w:spacing w:before="0" w:after="0"/>
        <w:ind w:left="0" w:right="0" w:firstLine="567"/>
        <w:rPr/>
      </w:pPr>
      <w:r>
        <w:rPr/>
        <w:t>- Сыграем, сыграем... - терпеливо пробормотал Свирь.</w:t>
      </w:r>
    </w:p>
    <w:p>
      <w:pPr>
        <w:pStyle w:val="Normal"/>
        <w:bidi w:val="0"/>
        <w:spacing w:before="0" w:after="0"/>
        <w:ind w:left="0" w:right="0" w:firstLine="567"/>
        <w:rPr/>
      </w:pPr>
      <w:r>
        <w:rPr/>
        <w:t>- Не торопись... - предупреждающе бубнил Малыш. - Следи, чтоб ты мог отработать назад. Сделай паузу.</w:t>
      </w:r>
    </w:p>
    <w:p>
      <w:pPr>
        <w:pStyle w:val="Normal"/>
        <w:bidi w:val="0"/>
        <w:spacing w:before="0" w:after="0"/>
        <w:ind w:left="0" w:right="0" w:firstLine="567"/>
        <w:rPr/>
      </w:pPr>
      <w:r>
        <w:rPr/>
        <w:t>Голос Малыша звучал слабо, словно издалека. И все окружающее вдруг оказалось за прозрачным барьером, сливаясь в безликий, размытый фон, из которого вырывались неясные звуки. И напряжение свело скулы, стеснило дыхание. Центр считал вероятность того, что Летучие не уйдут из ситуации, достаточно большой. А если нет? Или депрессивный характер реакций сменится агрессивным?</w:t>
      </w:r>
    </w:p>
    <w:p>
      <w:pPr>
        <w:pStyle w:val="Normal"/>
        <w:bidi w:val="0"/>
        <w:spacing w:before="0" w:after="0"/>
        <w:ind w:left="0" w:right="0" w:firstLine="567"/>
        <w:rPr/>
      </w:pPr>
      <w:r>
        <w:rPr/>
        <w:t>Он не имел права рисковать, но каждый его шаг был огромным риском. Когда-то ему казалось, что труднее всего найти Летучих. Ерунда! Самым трудным был контакт - стремительный и знобкий, как встречный бой... Зажмурившись, он сжал балансир и ступил на проволоку.</w:t>
      </w:r>
    </w:p>
    <w:p>
      <w:pPr>
        <w:pStyle w:val="Normal"/>
        <w:bidi w:val="0"/>
        <w:spacing w:before="0" w:after="0"/>
        <w:ind w:left="0" w:right="0" w:firstLine="567"/>
        <w:rPr/>
      </w:pPr>
      <w:r>
        <w:rPr/>
        <w:t>Двадцать девять лет он готовился к этому. И в то начисто забытое им время, когда учился ходить и правильно держать ложку, и тогда, когда, ненавидя себя, пытался оторваться от края побеждающего его десятиметрового трамплина, и в те семнадцать часов, которые он падал с прогоревшим двигателем в Юпитер, не зная, что это всего-навсего последний экзамен, и потом, трижды попадаясь уже по-настоящему и, видимо, научившись все-таки умирать, поскольку до сих пор остался живым, - все эти годы он, сам не зная того, готовился к этим очень коротким четырем минутам. Не у каждого в жизни случаются такие минуты, но если они вдруг пришли к тебе, самое трудное - не растеряться и сделать именно то, что надо делать.</w:t>
      </w:r>
    </w:p>
    <w:p>
      <w:pPr>
        <w:pStyle w:val="Normal"/>
        <w:bidi w:val="0"/>
        <w:spacing w:before="0" w:after="0"/>
        <w:ind w:left="0" w:right="0" w:firstLine="567"/>
        <w:rPr/>
      </w:pPr>
      <w:r>
        <w:rPr/>
        <w:t>Свирь посмотрел на глаза старца. Малыш ответил сразу. Сейчас он не ждал оформленного вопроса.</w:t>
      </w:r>
    </w:p>
    <w:p>
      <w:pPr>
        <w:pStyle w:val="Normal"/>
        <w:bidi w:val="0"/>
        <w:spacing w:before="0" w:after="0"/>
        <w:ind w:left="0" w:right="0" w:firstLine="567"/>
        <w:rPr/>
      </w:pPr>
      <w:r>
        <w:rPr/>
        <w:t>- Зрачки не ходят, - сказал Малыш. И добавил после секундной паузы: Старший сжал руку молодому!</w:t>
      </w:r>
    </w:p>
    <w:p>
      <w:pPr>
        <w:pStyle w:val="Normal"/>
        <w:bidi w:val="0"/>
        <w:spacing w:before="0" w:after="0"/>
        <w:ind w:left="0" w:right="0" w:firstLine="567"/>
        <w:rPr/>
      </w:pPr>
      <w:r>
        <w:rPr/>
        <w:t>Свирь тут же увидел картинку - запись с фронтальной камеры. Она оказалась за спиной слепого. Рук его не было видно, но локоть заметно сдвинулся, дрогнул и замер.</w:t>
      </w:r>
    </w:p>
    <w:p>
      <w:pPr>
        <w:pStyle w:val="Normal"/>
        <w:bidi w:val="0"/>
        <w:spacing w:before="0" w:after="0"/>
        <w:ind w:left="0" w:right="0" w:firstLine="567"/>
        <w:rPr/>
      </w:pPr>
      <w:r>
        <w:rPr/>
        <w:t>Мир словно качнулся, стал зыбким и ненадежным - и Свирь по-настоящему испугался. Рассчитывать на повторный заход не приходилось - даже если он удачно замкнет петлю. Флюктуации, направленные на Летучих, не поддавались расчету. Следующий раз Летучих могло просто вообще не оказаться здесь. Он все же совершил где-то ошибку, и Летучие насторожились. Это было очень опасно. Если, конечно, перед ним сидели Летучие.</w:t>
      </w:r>
    </w:p>
    <w:p>
      <w:pPr>
        <w:pStyle w:val="Normal"/>
        <w:bidi w:val="0"/>
        <w:spacing w:before="0" w:after="0"/>
        <w:ind w:left="0" w:right="0" w:firstLine="567"/>
        <w:rPr/>
      </w:pPr>
      <w:r>
        <w:rPr/>
        <w:t>"Плохо, - подумал Свирь. - Но я успею. А если что - пойду на прямой..."</w:t>
      </w:r>
    </w:p>
    <w:p>
      <w:pPr>
        <w:pStyle w:val="Normal"/>
        <w:bidi w:val="0"/>
        <w:spacing w:before="0" w:after="0"/>
        <w:ind w:left="0" w:right="0" w:firstLine="567"/>
        <w:rPr/>
      </w:pPr>
      <w:r>
        <w:rPr/>
        <w:t>И тут же почувствовал, как противно немеют лицо и язык. До тех пор пока оставалась ничтожная вероятность того, что это не Летучие, прямой контакт исключался.</w:t>
      </w:r>
    </w:p>
    <w:p>
      <w:pPr>
        <w:pStyle w:val="Normal"/>
        <w:bidi w:val="0"/>
        <w:spacing w:before="0" w:after="0"/>
        <w:ind w:left="0" w:right="0" w:firstLine="567"/>
        <w:rPr/>
      </w:pPr>
      <w:r>
        <w:rPr/>
        <w:t>- Спокойно, - сказал Малыш. - У тебя еще есть время. Давай "Схему". Если "Схема" пройдет, этого будет достаточно. Только - доброжелательно. Не волнуйся.</w:t>
      </w:r>
    </w:p>
    <w:p>
      <w:pPr>
        <w:pStyle w:val="Normal"/>
        <w:bidi w:val="0"/>
        <w:spacing w:before="0" w:after="0"/>
        <w:ind w:left="0" w:right="0" w:firstLine="567"/>
        <w:rPr/>
      </w:pPr>
      <w:r>
        <w:rPr/>
        <w:t>Свирь собрался, словно перед прыжком.</w:t>
      </w:r>
    </w:p>
    <w:p>
      <w:pPr>
        <w:pStyle w:val="Normal"/>
        <w:bidi w:val="0"/>
        <w:spacing w:before="0" w:after="0"/>
        <w:ind w:left="0" w:right="0" w:firstLine="567"/>
        <w:rPr/>
      </w:pPr>
      <w:r>
        <w:rPr/>
        <w:t>- А вот скажи, дед... - неторопливо начал он, насыщая голос добротой.</w:t>
      </w:r>
    </w:p>
    <w:p>
      <w:pPr>
        <w:pStyle w:val="Normal"/>
        <w:bidi w:val="0"/>
        <w:spacing w:before="0" w:after="0"/>
        <w:ind w:left="0" w:right="0" w:firstLine="567"/>
        <w:rPr/>
      </w:pPr>
      <w:r>
        <w:rPr/>
        <w:t>И замер. Стоявшие вокруг вдруг поскучнели и с гаснущими лицами стали медленно разбредаться по местам.</w:t>
      </w:r>
    </w:p>
    <w:p>
      <w:pPr>
        <w:pStyle w:val="Normal"/>
        <w:bidi w:val="0"/>
        <w:spacing w:before="0" w:after="0"/>
        <w:ind w:left="0" w:right="0" w:firstLine="567"/>
        <w:rPr/>
      </w:pPr>
      <w:r>
        <w:rPr/>
        <w:t>"Гипноизлучатель! - пронеслось в голове у Свиря. - Господи ты Боже мой!"</w:t>
      </w:r>
    </w:p>
    <w:p>
      <w:pPr>
        <w:pStyle w:val="Normal"/>
        <w:bidi w:val="0"/>
        <w:spacing w:before="0" w:after="0"/>
        <w:ind w:left="0" w:right="0" w:firstLine="567"/>
        <w:rPr/>
      </w:pPr>
      <w:r>
        <w:rPr/>
        <w:t>И остановившееся сердце, вздрогнув, больно забилось о ребра в образовавшейся пустоте - словно после мучительного бесконечного марафона он наконец перестал бежать. Да так оно и было: он порвал ленточку и теперь шел, со свистом втягивая воздух пересохшими легкими. И огромное пылающее солнце Аустерлица жгло ему спину. Он добежал. Он нашел их! И все же это был не конец.</w:t>
      </w:r>
    </w:p>
    <w:p>
      <w:pPr>
        <w:pStyle w:val="Normal"/>
        <w:bidi w:val="0"/>
        <w:spacing w:before="0" w:after="0"/>
        <w:ind w:left="0" w:right="0" w:firstLine="567"/>
        <w:rPr/>
      </w:pPr>
      <w:r>
        <w:rPr/>
        <w:t>- У нас в службе сотни отличных парней, - сказал Ямакава при первой встрече. У него было морщинистое лицо старой черепахи и аристократически ироничный взгляд. - Более выносливых. Более гибких. Лучше подготовленных. А пойдешь ты. Мы не знаем ни кто они, ни откуда. Мы не знаем даже, как они выглядят. Мы немного разобрались в их психологии и физиологии, но по существу мы ничего не знаем о них. Поэтому инструкции вряд ли помогут. Решать придется на месте, не раздумывая. И мы посылаем космопсихолога, исходя из того, что он быстрее других поймет Малыша. И быстрее примет решение.</w:t>
      </w:r>
    </w:p>
    <w:p>
      <w:pPr>
        <w:pStyle w:val="Normal"/>
        <w:bidi w:val="0"/>
        <w:spacing w:before="0" w:after="0"/>
        <w:ind w:left="0" w:right="0" w:firstLine="567"/>
        <w:rPr/>
      </w:pPr>
      <w:r>
        <w:rPr/>
        <w:t>Ямакава строил фразы необычно жестко для японца, и Свирь тогда удивился этому.</w:t>
      </w:r>
    </w:p>
    <w:p>
      <w:pPr>
        <w:pStyle w:val="Normal"/>
        <w:bidi w:val="0"/>
        <w:spacing w:before="0" w:after="0"/>
        <w:ind w:left="0" w:right="0" w:firstLine="567"/>
        <w:rPr/>
      </w:pPr>
      <w:r>
        <w:rPr/>
        <w:t>- Ваша группа работала на "Целесте", вы доказывали, что психически Летучие нам идентичны, это вообще, - Ямакава скептически покрутил пальцами в воздухе, - ваш исходный концепт. Но даже если так, сможешь ли ты быстро определить, с чем они пришли? Вот тебе первая задача. И понять это придется в считанные секунды...</w:t>
      </w:r>
    </w:p>
    <w:p>
      <w:pPr>
        <w:pStyle w:val="Normal"/>
        <w:bidi w:val="0"/>
        <w:spacing w:before="0" w:after="0"/>
        <w:ind w:left="0" w:right="0" w:firstLine="567"/>
        <w:rPr/>
      </w:pPr>
      <w:r>
        <w:rPr/>
        <w:t>Юноша смотрел на Свиря, не понимая, почему этот горбун оказался резистентным и не идет прочь. И даже старик поворотил лицо. Судя по всему, он все же видел сквозь веки.</w:t>
      </w:r>
    </w:p>
    <w:p>
      <w:pPr>
        <w:pStyle w:val="Normal"/>
        <w:bidi w:val="0"/>
        <w:spacing w:before="0" w:after="0"/>
        <w:ind w:left="0" w:right="0" w:firstLine="567"/>
        <w:rPr/>
      </w:pPr>
      <w:r>
        <w:rPr/>
        <w:t>Молчание сгущалось, наливалось угрозой. Ситуация выходила из-под контроля, и Свирь почувствовал, что Летучие сейчас встанут и уйдут. Еще мгновение - и будет поздно. И тогда не то что броситься за ними, окликнуть - неизвестно, чем кончится. Вплоть до огня бластеров в упор.</w:t>
      </w:r>
    </w:p>
    <w:p>
      <w:pPr>
        <w:pStyle w:val="Normal"/>
        <w:bidi w:val="0"/>
        <w:spacing w:before="0" w:after="0"/>
        <w:ind w:left="0" w:right="0" w:firstLine="567"/>
        <w:rPr/>
      </w:pPr>
      <w:r>
        <w:rPr/>
        <w:t>Уверенные в исходе Летучие раскрыли себя и ошиблись. Они не понимали, в чем тут дело, но даже самый незначительный просчет мог оказаться для них роковым. И поэтому им надо было - как минимум - уходить. Уходить любой ценой. А он должен был сидеть и глядеть им вслед.</w:t>
      </w:r>
    </w:p>
    <w:p>
      <w:pPr>
        <w:pStyle w:val="Normal"/>
        <w:bidi w:val="0"/>
        <w:spacing w:before="0" w:after="0"/>
        <w:ind w:left="0" w:right="0" w:firstLine="567"/>
        <w:rPr/>
      </w:pPr>
      <w:r>
        <w:rPr/>
        <w:t>Его тоже занесло на этом вираже. Теперь земля вздымалась перед глазами и проваливалась вниз, готовая смять его, словно бумажку, и требовалось реагировать не задумываясь, точно и быстро, делать наконец то самое - правильное и нужное, а он не знал - что. Казалось, все возможные ситуации проиграли они до этого с Малышом, а вот гипноизлучателя предвидеть все же не смогли.</w:t>
      </w:r>
    </w:p>
    <w:p>
      <w:pPr>
        <w:pStyle w:val="Normal"/>
        <w:bidi w:val="0"/>
        <w:spacing w:before="0" w:after="0"/>
        <w:ind w:left="0" w:right="0" w:firstLine="567"/>
        <w:rPr/>
      </w:pPr>
      <w:r>
        <w:rPr/>
        <w:t>- Не шевелись, - неуверенно бормотал Малыш. - Глаза - вниз. Выходи на прямой...</w:t>
      </w:r>
    </w:p>
    <w:p>
      <w:pPr>
        <w:pStyle w:val="Normal"/>
        <w:bidi w:val="0"/>
        <w:spacing w:before="0" w:after="0"/>
        <w:ind w:left="0" w:right="0" w:firstLine="567"/>
        <w:rPr/>
      </w:pPr>
      <w:r>
        <w:rPr/>
        <w:t>- Постойте... - устало попросил Свирь.</w:t>
      </w:r>
    </w:p>
    <w:p>
      <w:pPr>
        <w:pStyle w:val="Normal"/>
        <w:bidi w:val="0"/>
        <w:spacing w:before="0" w:after="0"/>
        <w:ind w:left="0" w:right="0" w:firstLine="567"/>
        <w:rPr/>
      </w:pPr>
      <w:r>
        <w:rPr/>
        <w:t>И умолк, рассматривая свои руки, лежащие на столе. Он интуитивно выбрал единственно верную интонацию, и это было хорошо.</w:t>
      </w:r>
    </w:p>
    <w:p>
      <w:pPr>
        <w:pStyle w:val="Normal"/>
        <w:bidi w:val="0"/>
        <w:spacing w:before="0" w:after="0"/>
        <w:ind w:left="0" w:right="0" w:firstLine="567"/>
        <w:rPr/>
      </w:pPr>
      <w:r>
        <w:rPr/>
        <w:t>Теперь, зная наверняка, что перед ним Летучие, и имея право на прямой контакт, можно было, наверное, запустить другой, более открытый вариант. Но он думал о "Схеме", готовился к "Схеме" и перестраиваться не было ни времени, ни сил.</w:t>
      </w:r>
    </w:p>
    <w:p>
      <w:pPr>
        <w:pStyle w:val="Normal"/>
        <w:bidi w:val="0"/>
        <w:spacing w:before="0" w:after="0"/>
        <w:ind w:left="0" w:right="0" w:firstLine="567"/>
        <w:rPr/>
      </w:pPr>
      <w:r>
        <w:rPr/>
        <w:t>- Глядите!</w:t>
      </w:r>
    </w:p>
    <w:p>
      <w:pPr>
        <w:pStyle w:val="Normal"/>
        <w:bidi w:val="0"/>
        <w:spacing w:before="0" w:after="0"/>
        <w:ind w:left="0" w:right="0" w:firstLine="567"/>
        <w:rPr/>
      </w:pPr>
      <w:r>
        <w:rPr/>
        <w:t>Спокойным, скупым, чуточку актерским жестом Свирь сдвинул миски и чашки, разгреб объедки, обнажив грязный стол. Ему приходилось чрезвычайно точно выбирать движения и слова. Летучие должны были увидеть за ними именно то, что он хотел передать. Второй попытки у него уже не будет.</w:t>
      </w:r>
    </w:p>
    <w:p>
      <w:pPr>
        <w:pStyle w:val="Normal"/>
        <w:bidi w:val="0"/>
        <w:spacing w:before="0" w:after="0"/>
        <w:ind w:left="0" w:right="0" w:firstLine="567"/>
        <w:rPr/>
      </w:pPr>
      <w:r>
        <w:rPr/>
        <w:t>Не торопясь и не глядя на Летучих, он вычерчивал на размякшей черной столешнице ручкой деревянной ложки концентрические круги и, начертив девятый, остановился. Потом подумал и добавил точку в центре.</w:t>
      </w:r>
    </w:p>
    <w:p>
      <w:pPr>
        <w:pStyle w:val="Normal"/>
        <w:bidi w:val="0"/>
        <w:spacing w:before="0" w:after="0"/>
        <w:ind w:left="0" w:right="0" w:firstLine="567"/>
        <w:rPr/>
      </w:pPr>
      <w:r>
        <w:rPr/>
        <w:t>- Все, - сказал он, и, не удержавшись, нервно сглотнул.</w:t>
      </w:r>
    </w:p>
    <w:p>
      <w:pPr>
        <w:pStyle w:val="Normal"/>
        <w:bidi w:val="0"/>
        <w:spacing w:before="0" w:after="0"/>
        <w:ind w:left="0" w:right="0" w:firstLine="567"/>
        <w:rPr/>
      </w:pPr>
      <w:r>
        <w:rPr/>
        <w:t>И словно лопнула невидимая мембрана - в уши ворвался знакомый качающийся, истерзанный криками кабацкий гул. Осторожно смахнув капли пота с бровей, Свирь огляделся. Все было по-прежнему. И даже Третьяк, сидевший теперь на старом месте так же, как полчаса назад, плакал, пусто глядя перед собой.</w:t>
      </w:r>
    </w:p>
    <w:p>
      <w:pPr>
        <w:pStyle w:val="Normal"/>
        <w:bidi w:val="0"/>
        <w:spacing w:before="0" w:after="0"/>
        <w:ind w:left="0" w:right="0" w:firstLine="567"/>
        <w:rPr/>
      </w:pPr>
      <w:r>
        <w:rPr/>
        <w:t>- Малыш, - позвал Свирь, - дай анализ.</w:t>
      </w:r>
    </w:p>
    <w:p>
      <w:pPr>
        <w:pStyle w:val="Normal"/>
        <w:bidi w:val="0"/>
        <w:spacing w:before="0" w:after="0"/>
        <w:ind w:left="0" w:right="0" w:firstLine="567"/>
        <w:rPr/>
      </w:pPr>
      <w:r>
        <w:rPr/>
        <w:t>- Все в порядке, - сказал Малыш.</w:t>
      </w:r>
    </w:p>
    <w:p>
      <w:pPr>
        <w:pStyle w:val="Normal"/>
        <w:bidi w:val="0"/>
        <w:spacing w:before="0" w:after="0"/>
        <w:ind w:left="0" w:right="0" w:firstLine="567"/>
        <w:rPr/>
      </w:pPr>
      <w:r>
        <w:rPr/>
        <w:t>- А теперь что?</w:t>
      </w:r>
    </w:p>
    <w:p>
      <w:pPr>
        <w:pStyle w:val="Normal"/>
        <w:bidi w:val="0"/>
        <w:spacing w:before="0" w:after="0"/>
        <w:ind w:left="0" w:right="0" w:firstLine="567"/>
        <w:rPr/>
      </w:pPr>
      <w:r>
        <w:rPr/>
        <w:t>- Теперь жди.</w:t>
      </w:r>
    </w:p>
    <w:p>
      <w:pPr>
        <w:pStyle w:val="Normal"/>
        <w:bidi w:val="0"/>
        <w:spacing w:before="0" w:after="0"/>
        <w:ind w:left="0" w:right="0" w:firstLine="567"/>
        <w:rPr/>
      </w:pPr>
      <w:r>
        <w:rPr/>
        <w:t>- Ты одобряешь?</w:t>
      </w:r>
    </w:p>
    <w:p>
      <w:pPr>
        <w:pStyle w:val="Normal"/>
        <w:bidi w:val="0"/>
        <w:spacing w:before="0" w:after="0"/>
        <w:ind w:left="0" w:right="0" w:firstLine="567"/>
        <w:rPr/>
      </w:pPr>
      <w:r>
        <w:rPr/>
        <w:t>- Одобряю.</w:t>
      </w:r>
    </w:p>
    <w:p>
      <w:pPr>
        <w:pStyle w:val="Normal"/>
        <w:bidi w:val="0"/>
        <w:spacing w:before="0" w:after="0"/>
        <w:ind w:left="0" w:right="0" w:firstLine="567"/>
        <w:rPr/>
      </w:pPr>
      <w:r>
        <w:rPr/>
        <w:t>"Чертова кукла! - подумал Свирь. - Железный ящик! Он одобряет! Знал бы ты - сколько мне это стоило. И будет стоить..."</w:t>
      </w:r>
    </w:p>
    <w:p>
      <w:pPr>
        <w:pStyle w:val="Normal"/>
        <w:bidi w:val="0"/>
        <w:spacing w:before="0" w:after="0"/>
        <w:ind w:left="0" w:right="0" w:firstLine="567"/>
        <w:rPr/>
      </w:pPr>
      <w:r>
        <w:rPr/>
        <w:t>Малыш не реагировал. Он мог контролировать и советовать, а обижаться он не умел. Свирь поднял глаза и посмотрел на Летучих.</w:t>
      </w:r>
    </w:p>
    <w:p>
      <w:pPr>
        <w:pStyle w:val="Normal"/>
        <w:bidi w:val="0"/>
        <w:spacing w:before="0" w:after="0"/>
        <w:ind w:left="0" w:right="0" w:firstLine="567"/>
        <w:rPr/>
      </w:pPr>
      <w:r>
        <w:rPr/>
        <w:t>- Что ты видишь, сыне? - спросил старик, и Свирь сразу отметил минусы этой стратегии. Она выявляла их неуверенность в ситуации и в себе. Видимо, на "Целесте" тоже пришли в замешательство, и корабельный центр не мог достоверно оценить происходящее. Если, конечно, у них была какая-то связь с кораблем.</w:t>
      </w:r>
    </w:p>
    <w:p>
      <w:pPr>
        <w:pStyle w:val="Normal"/>
        <w:bidi w:val="0"/>
        <w:spacing w:before="0" w:after="0"/>
        <w:ind w:left="0" w:right="0" w:firstLine="567"/>
        <w:rPr/>
      </w:pPr>
      <w:r>
        <w:rPr/>
        <w:t>- Девять кругов, дедушка. Друг в друге.</w:t>
      </w:r>
    </w:p>
    <w:p>
      <w:pPr>
        <w:pStyle w:val="Normal"/>
        <w:bidi w:val="0"/>
        <w:spacing w:before="0" w:after="0"/>
        <w:ind w:left="0" w:right="0" w:firstLine="567"/>
        <w:rPr/>
      </w:pPr>
      <w:r>
        <w:rPr/>
        <w:t>Это был еще один просчет. Обычный человек не стал бы сейчас считать круги. Но Летучим было не до тонкостей. Их надежды на контакт уже успели рассыпаться в пыль, а теперь им предстояло решиться поверить в невозможное. Наконец старик разлепил губы.</w:t>
      </w:r>
    </w:p>
    <w:p>
      <w:pPr>
        <w:pStyle w:val="Normal"/>
        <w:bidi w:val="0"/>
        <w:spacing w:before="0" w:after="0"/>
        <w:ind w:left="0" w:right="0" w:firstLine="567"/>
        <w:rPr/>
      </w:pPr>
      <w:r>
        <w:rPr/>
        <w:t>- Так что хотел ты поведать нам, добрый человек? - произнес он.</w:t>
      </w:r>
    </w:p>
    <w:p>
      <w:pPr>
        <w:pStyle w:val="Normal"/>
        <w:bidi w:val="0"/>
        <w:spacing w:before="0" w:after="0"/>
        <w:ind w:left="0" w:right="0" w:firstLine="567"/>
        <w:rPr/>
      </w:pPr>
      <w:r>
        <w:rPr/>
        <w:t>Внутренняя дрожь вдруг ушла, словно воздух из вспоротого скафандра. И тело обмякло. И неказистые рябые лица Летучих как-то разом стали родными и близкими. Только говорить он почему-то не мог.</w:t>
      </w:r>
    </w:p>
    <w:p>
      <w:pPr>
        <w:pStyle w:val="Normal"/>
        <w:bidi w:val="0"/>
        <w:spacing w:before="0" w:after="0"/>
        <w:ind w:left="0" w:right="0" w:firstLine="567"/>
        <w:rPr/>
      </w:pPr>
      <w:r>
        <w:rPr/>
        <w:t>- Выйдем, что ль, - выдохнул он, чувствуя, как безудержная улыбка нелепо раздирает рот. - Тут дух тяжелый.</w:t>
      </w:r>
    </w:p>
    <w:p>
      <w:pPr>
        <w:pStyle w:val="Normal"/>
        <w:bidi w:val="0"/>
        <w:spacing w:before="0" w:after="0"/>
        <w:ind w:left="0" w:right="0" w:firstLine="567"/>
        <w:rPr/>
      </w:pPr>
      <w:r>
        <w:rPr/>
        <w:t>"Этот день... - думал он. - Кто бы мог подумать! Этот день..."</w:t>
      </w:r>
    </w:p>
    <w:p>
      <w:pPr>
        <w:pStyle w:val="Normal"/>
        <w:bidi w:val="0"/>
        <w:spacing w:before="0" w:after="0"/>
        <w:ind w:left="0" w:right="0" w:firstLine="567"/>
        <w:rPr/>
      </w:pPr>
      <w:r>
        <w:rPr/>
        <w:t>А день был хорош. Не по-московски жаркий, он уже набрал силу, звеня и искрясь бликами и голосами. И распирающий грудь воздух был чистый и сладкий, словно в полете на рассвете. И только землю еще качало, как палубу корабля. Все кончилось. Долгие ночи, гонка за фантомами, изматывающая пустота ожидания...</w:t>
      </w:r>
    </w:p>
    <w:p>
      <w:pPr>
        <w:pStyle w:val="Normal"/>
        <w:bidi w:val="0"/>
        <w:spacing w:before="0" w:after="0"/>
        <w:ind w:left="0" w:right="0" w:firstLine="567"/>
        <w:rPr/>
      </w:pPr>
      <w:r>
        <w:rPr/>
        <w:t>Маленькими смерчами кружилась пыль на площади, ваганили на берегу Неглинной полупьяные скоморохи, и на недавно подновленной стене Кремля, между еще не украшенных островерхими шатрами башен, красными пешками торчали кафтаны стрелецкого караула.</w:t>
      </w:r>
    </w:p>
    <w:p>
      <w:pPr>
        <w:pStyle w:val="Normal"/>
        <w:bidi w:val="0"/>
        <w:spacing w:before="0" w:after="0"/>
        <w:ind w:left="0" w:right="0" w:firstLine="567"/>
        <w:rPr/>
      </w:pPr>
      <w:r>
        <w:rPr/>
        <w:t>Здесь, на истоптанном и заплеванном, ничем не отличающемся от других, невзрачном пятачке земли, молча стояли глядя друг на друга, пробившиеся ради этого мига сквозь непостижимые бездны пространства и времени заставившие себя дойти, доползти, дотянуться до этого пятачка, чтобы здесь наконец сцепить пальцы своих цивилизаций, слепой звездолетчик с поводырем в рваном сермяжном рубище и нескладный горбатый сантер, машинально одергивающий полы шутовского малиново-лазоревого кафтана. Они вынесли все и теперь стояли рядом, чувствуя, как медленно уходит напряжение последних минут - минут, потребовавших от них всей отваги, накопленной за долгие годы схватки с неведомым.</w:t>
      </w:r>
    </w:p>
    <w:p>
      <w:pPr>
        <w:pStyle w:val="Normal"/>
        <w:bidi w:val="0"/>
        <w:spacing w:before="0" w:after="0"/>
        <w:ind w:left="0" w:right="0" w:firstLine="567"/>
        <w:rPr/>
      </w:pPr>
      <w:r>
        <w:rPr/>
        <w:t>- Ну здравствуйте, - сказал Свирь, пытаясь овладеть лицом. - Будем знакомы. Я - сантер Свиридов. Из грядущ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bov_igor.html" TargetMode="External"/><Relationship Id="rId4" Type="http://schemas.openxmlformats.org/officeDocument/2006/relationships/hyperlink" Target="http://thelib.ru/books/dubov_igor/pogruzhenie_v_stradnik.html" TargetMode="External"/><Relationship Id="rId5" Type="http://schemas.openxmlformats.org/officeDocument/2006/relationships/hyperlink" Target="http://thelib.ru/" TargetMode="External"/><Relationship Id="rId6" Type="http://schemas.openxmlformats.org/officeDocument/2006/relationships/hyperlink" Target="http://thelib.ru/books/dubov_igor/pogruzhenie_v_stradnik-comment.html" TargetMode="External"/><Relationship Id="rId7" Type="http://schemas.openxmlformats.org/officeDocument/2006/relationships/hyperlink" Target="http://thelib.ru/authors/dubov_i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Äóáîâ </dc:creator>
  <dc:description/>
  <dc:language>en-US</dc:language>
  <cp:lastModifiedBy/>
  <cp:revision>0</cp:revision>
  <dc:subject/>
  <dc:title>Ïîãðóæåíèå â ñòðàäíèê</dc:title>
</cp:coreProperties>
</file>